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IFS-EDITOR</w:t>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Editor für IFS und MRCM)</w:t>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Benutzerhandbuch</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1993, Martin Schwarzinger</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ystemanforderunge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war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sou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ndestanforder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pfoh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P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3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486 oder hö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thematischer </w:t>
            </w:r>
            <w:r>
              <w:rPr>
                <w:b/>
                <w:bCs w:val="false"/>
                <w:i w:val="false"/>
                <w:iCs w:val="false"/>
                <w:caps w:val="false"/>
                <w:smallCaps w:val="false"/>
                <w:strike w:val="false"/>
                <w:dstrike w:val="false"/>
                <w:outline w:val="false"/>
                <w:vanish w:val="false"/>
                <w:sz w:val="24"/>
                <w:szCs w:val="24"/>
              </w:rPr>
              <w:t>Coprozes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38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ache</w:t>
            </w:r>
            <w:r>
              <w:rPr>
                <w:b w:val="false"/>
                <w:bCs w:val="false"/>
                <w:i w:val="false"/>
                <w:iCs w:val="false"/>
                <w:caps w:val="false"/>
                <w:smallCaps w:val="false"/>
                <w:strike w:val="false"/>
                <w:dstrike w:val="false"/>
                <w:outline w:val="false"/>
                <w:vanish w:val="false"/>
                <w:sz w:val="24"/>
                <w:szCs w:val="24"/>
              </w:rPr>
              <w:t>speic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 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AM</w:t>
            </w:r>
            <w:r>
              <w:rPr>
                <w:b w:val="false"/>
                <w:bCs w:val="false"/>
                <w:i w:val="false"/>
                <w:iCs w:val="false"/>
                <w:caps w:val="false"/>
                <w:smallCaps w:val="false"/>
                <w:strike w:val="false"/>
                <w:dstrike w:val="false"/>
                <w:outline w:val="false"/>
                <w:vanish w:val="false"/>
                <w:sz w:val="24"/>
                <w:szCs w:val="24"/>
              </w:rPr>
              <w:t>-Speic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MB oder meh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reie </w:t>
            </w:r>
            <w:r>
              <w:rPr>
                <w:b/>
                <w:bCs w:val="false"/>
                <w:i w:val="false"/>
                <w:iCs w:val="false"/>
                <w:caps w:val="false"/>
                <w:smallCaps w:val="false"/>
                <w:strike w:val="false"/>
                <w:dstrike w:val="false"/>
                <w:outline w:val="false"/>
                <w:vanish w:val="false"/>
                <w:sz w:val="24"/>
                <w:szCs w:val="24"/>
              </w:rPr>
              <w:t>Festplatte</w:t>
            </w:r>
            <w:r>
              <w:rPr>
                <w:b w:val="false"/>
                <w:bCs w:val="false"/>
                <w:i w:val="false"/>
                <w:iCs w:val="false"/>
                <w:caps w:val="false"/>
                <w:smallCaps w:val="false"/>
                <w:strike w:val="false"/>
                <w:dstrike w:val="false"/>
                <w:outline w:val="false"/>
                <w:vanish w:val="false"/>
                <w:sz w:val="24"/>
                <w:szCs w:val="24"/>
              </w:rPr>
              <w:t>nkapazitä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 MB Program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Da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ugriffszeit auf Festpla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er 20 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klein wie mögl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kompatible Ma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12" w:space="0" w:color="000000"/>
              <w:bottom w:val="single" w:sz="18"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uc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18"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rd nicht benöti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ftw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072" w:type="dxa"/>
        <w:jc w:val="left"/>
        <w:tblInd w:w="-77"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riebssystem / Treib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ndestanforderu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pfohl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 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mem.s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2.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freier XMS-Speic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3.0 oder hö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2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artdrive.s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cht unbedingt nötig, wenn wenig XMS-Speicher vor</w:t>
              <w:softHyphen/>
              <w:t>handen, besser nic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2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aden tut's nic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Verträglichkeit mit speicherresidenten Programmen: </w:t>
      </w:r>
      <w:r>
        <w:rPr>
          <w:b w:val="false"/>
          <w:bCs w:val="false"/>
          <w:i w:val="false"/>
          <w:iCs w:val="false"/>
          <w:caps w:val="false"/>
          <w:smallCaps w:val="false"/>
          <w:strike w:val="false"/>
          <w:dstrike w:val="false"/>
          <w:outline w:val="false"/>
          <w:vanish w:val="false"/>
          <w:sz w:val="24"/>
          <w:szCs w:val="24"/>
        </w:rPr>
        <w:t xml:space="preserve">Aufgrund der großen Datenmengen kann es zu Speicherplatzproblemen kommen, wenn zu viele speicherresidente Programme im Hintergrund geladen sind. Es empfiehlt sich, diese zu deaktivieren und aus dem Speicher zu ent-fernen. Außerdem sollte DOS in die </w:t>
      </w:r>
      <w:r>
        <w:rPr>
          <w:b/>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igh </w:t>
      </w:r>
      <w:r>
        <w:rPr>
          <w:b/>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xml:space="preserve">emory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rea geladen werd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Einleit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1) Begriffserkläru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072" w:type="dxa"/>
        <w:jc w:val="left"/>
        <w:tblInd w:w="-70" w:type="dxa"/>
        <w:tblLayout w:type="fixed"/>
        <w:tblCellMar>
          <w:top w:w="0" w:type="dxa"/>
          <w:left w:w="70" w:type="dxa"/>
          <w:bottom w:w="0" w:type="dxa"/>
          <w:right w:w="7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 xml:space="preserve">teriertes </w:t>
            </w: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unktionen</w:t>
            </w: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ystem, aus einem Ausgangsobjekt (meist ein rechteckiger Bereich) wird durch oftmalige Abbildung auf sich selbst durch affine kontrahierende Transformationen (die Funktionen) ein Bild erzeugt, das in seinen Details dem ganzen ähnlich ist (Selbstähnlichke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weiterung eines IFS, durch Vernetzung von mehreren IFS' wird die Selbstähnlichkeit der Bilder überwunden. Eine Funk-tion kann nun nicht nur das eigene IFS abbilden, sondern auch ein ande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Begriff wird im vorliegenden Editor verwendet und um</w:t>
              <w:softHyphen/>
              <w:t>faßt die Vereinigung von herkömmlichen IFS und MRC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rak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Menge aller Punkte die durch Anwendung von Transforma-tionen des IFS invariant bleibt. Kurz: Das Bild, das erzeugt wi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eich, Arbeitsbere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Ausgangsobjekt, auf dem die Funktion definiert s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k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fine, kontrahierende Transformation, die den Bereich, auf dem sie definiert ist auf sich abbildet. Im Editor dargestellt (wie auch der Bereich) durch ein Poly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punk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linearen Funktionen der Punkt, der bei unendlich öfter An-wendung nur der einen Funktion invariant bleib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zugsbere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Bereich, der durch die Funktion abgebildet wird. In einem IFS ist dies immer der Bereich, in dem sie definiert ist. In einem MRCM kann dies auch ein anderer Bereich se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R-Tabel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anguage-</w:t>
            </w: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striction-Tabelle, eine textuelle Einschränkung des Algorithmus zur Berechnung des Attraktors. Gibt zu jeder Funktion die erlaubten Nachfolgefunktionen an. Damit wird es möglich, nach Anwendung einer Funktion, bestimmte andere Funktionen zu sper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1.2) Konventio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072" w:type="dxa"/>
        <w:jc w:val="left"/>
        <w:tblInd w:w="-70" w:type="dxa"/>
        <w:tblLayout w:type="fixed"/>
        <w:tblCellMar>
          <w:top w:w="0" w:type="dxa"/>
          <w:left w:w="70" w:type="dxa"/>
          <w:bottom w:w="0" w:type="dxa"/>
          <w:right w:w="70" w:type="dxa"/>
        </w:tblCellMar>
      </w:tblPr>
      <w:tblGrid>
        <w:gridCol w:w="2835"/>
        <w:gridCol w:w="6237"/>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k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ht je nach Kontext für eine Transformation oder einen Menüpunk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ht für die graphische Darstellung einer Funktion oder eines Berei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ne neun grauen Schaltflächen links unten, mit denen Sie Funktionen und Bereiche ändern können, aber auch jene ro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altflächen, mit denen Sie Menüs verlassen kön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al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ner blaue 'Button' der zwischen Funktion und Bereich um-schaltet. (auch links unten, damit's zehn s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pschal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bt's nur in Menüs. Schalter, die Sie nur auf Null (inaktiv) oder Eins (aktiv) schalten kön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ust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ern nicht explizit auf eine unterschiedliche Bedeutung der Maustasten hingewiesen wird, ist es egal, ob Sie die linke oder die rechte Maustaste verw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1.3) Was finde ich 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obige Skizze vermittelt einen Überblick über die Einteilung des Editors und wo Sie welche Informationen erhalten. Nicht angeführt sind die Menüs, die von der Menüleiste herunterge-klappt werden, und die Fenster, die aus den Menüs heraus geöffnet werden. Doch davon spä</w:t>
        <w:softHyphen/>
        <w: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4) Beschreibung der einzelnen Bildschirmabschni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 Das Bildfen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s Fenster zeigt einen Ausschnitt der theoretisch unbegrenzten Arbeitsfläche, den Sie mit</w:t>
        <w:softHyphen/>
        <w:t xml:space="preserve">tels Zoomen und Scrollen einstellen könn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ezeigt werden die von Ihnen definierten Bereiche und Funktionen, sofern Sie sie nicht auf unsichtbar geschaltet haben, in Form von Polygonen. Aber auch alle Änderungen an diesen fin</w:t>
        <w:softHyphen/>
        <w:t>den hier statt. Sie können in diesem Fenster mit der Maus die Polygone verschieben, verzerren, in ihrer Größe ändern, drehen oder an einer frei definierbaren Achse spiegeln. Dabei können Sie bei diesen Operationen sogar über die Größe des Bildfensters hinausgehen. Das Auswählen einer Funktion / eines Bereiches als aktiv erfolgt einfach durch Anklicken an den Kanten (bei nichtlinearen Funktionen nur die Außenkan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nn Sie die Option 'Bild rechnen' eingeschaltet haben, werden auch die Attraktoren in Ihrem MRFS hier dargestel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 noch eine Funktion ist diesem Fenster zugeteilt: Die Anzeige der kontextsensitiven Hilfe, die Sie in jedem Fall durch Drücken der &lt;F1&gt;Taste erhal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ters wird dieses Fenster durch zahlreiche kleinere Fenster in den Menüaufrufen über-blende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2) Das numerische Fen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s Fenster ist das Pendant zum Bildfenster, das Ihr MRFS graphisch darstellt. Wie der Name schon andeutet, wird hier Ihr gerade aktives IFS oder MRCM in (alpha)numerischer Form dargestellt, wobei zwischen zwei Darstellungsarten zu unterscheiden ist:</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Anzeige der Funktionswerte des aktiven IFS / MRCM</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diesem Fall werden alle Funktion mit Ihren Werten aufgelistet. Für die aktive Funktion werden die Werte rot hervorgehoben, alle anderen werden schwarz angezeigt. Welche Werte Sie sehen möchten, können Sie mit den beiden Scrollpfeilen gleich unter diesem Fenster festlegen. Die Auswahl ist gegeben zwischen den Werten a - f, die die Größe, Form und Lage der Funktion festlegen, oder c - f, Bedeutung wie oben, und die Wahrscheinlich</w:t>
        <w:softHyphen/>
        <w:t>keit der Verwendung zur Berechnung des Attraktors und dem Bereich, den diese Funktion abbildet.</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e können auch in diesem Fenster eine beliebige Funktion als aktiv bestimmen, indem Sie einfach die ihr zugeordnete Zeile mit der Maus anklicken. Einen Funktionswert über Tastatur verändern können Sie, indem Sie zuerst diese Funktion aktivieren und dann den betreffenden Wert anklicken.</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nzeige des aktiven IFS / MRCM in Funktionsschreibweise</w:t>
      </w:r>
    </w:p>
    <w:p>
      <w:pPr>
        <w:pStyle w:val="Normal"/>
        <w:tabs>
          <w:tab w:val="clear" w:pos="708"/>
          <w:tab w:val="left" w:pos="284" w:leader="none"/>
          <w:tab w:val="left" w:pos="2977"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ese sieht ungefähr so aus:</w:t>
        <w:tab/>
        <w:t>Kennbuchstabe des Bereiches -</w:t>
      </w:r>
      <w:r>
        <w:rPr>
          <w:b w:val="false"/>
          <w:bCs w:val="false"/>
          <w:i w:val="false"/>
          <w:iCs w:val="false"/>
          <w:caps w:val="false"/>
          <w:smallCaps w:val="false"/>
          <w:strike w:val="false"/>
          <w:dstrike w:val="false"/>
          <w:outline w:val="false"/>
          <w:vanish w:val="false"/>
          <w:position w:val="-2"/>
          <w:sz w:val="24"/>
          <w:szCs w:val="24"/>
        </w:rPr>
        <w:t xml:space="preserve">&gt; </w:t>
      </w:r>
    </w:p>
    <w:p>
      <w:pPr>
        <w:pStyle w:val="Normal"/>
        <w:tabs>
          <w:tab w:val="clear" w:pos="708"/>
          <w:tab w:val="left" w:pos="284" w:leader="none"/>
          <w:tab w:val="left" w:pos="2977" w:leader="none"/>
        </w:tabs>
        <w:bidi w:val="0"/>
        <w:ind w:left="284" w:hanging="284"/>
        <w:jc w:val="left"/>
        <w:rPr/>
      </w:pPr>
      <w:r>
        <w:rPr>
          <w:b w:val="false"/>
          <w:bCs w:val="false"/>
          <w:i w:val="false"/>
          <w:iCs w:val="false"/>
          <w:caps w:val="false"/>
          <w:smallCaps w:val="false"/>
          <w:strike w:val="false"/>
          <w:dstrike w:val="false"/>
          <w:outline w:val="false"/>
          <w:vanish w:val="false"/>
          <w:sz w:val="24"/>
          <w:szCs w:val="24"/>
        </w:rPr>
        <w:tab/>
        <w:tab/>
        <w:t>f</w:t>
      </w:r>
      <w:r>
        <w:rPr>
          <w:b w:val="false"/>
          <w:bCs w:val="false"/>
          <w:i w:val="false"/>
          <w:iCs w:val="false"/>
          <w:caps w:val="false"/>
          <w:smallCaps w:val="false"/>
          <w:strike w:val="false"/>
          <w:dstrike w:val="false"/>
          <w:outline w:val="false"/>
          <w:vanish w:val="false"/>
          <w:position w:val="-6"/>
          <w:sz w:val="24"/>
          <w:szCs w:val="24"/>
        </w:rPr>
        <w:t>Nummer der Funktion</w:t>
      </w:r>
      <w:r>
        <w:rPr>
          <w:b w:val="false"/>
          <w:bCs w:val="false"/>
          <w:i w:val="false"/>
          <w:iCs w:val="false"/>
          <w:caps w:val="false"/>
          <w:smallCaps w:val="false"/>
          <w:strike w:val="false"/>
          <w:dstrike w:val="false"/>
          <w:outline w:val="false"/>
          <w:vanish w:val="false"/>
          <w:sz w:val="24"/>
          <w:szCs w:val="24"/>
        </w:rPr>
        <w:t xml:space="preserve">(Kennbuchstabe des abgebildeten </w:t>
        <w:tab/>
        <w:t>Bereiches) + f ......</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ederum erscheint die Anzeige in schwarz bis auf die aktive Funktion, die rot hervorge-hoben wird. Dazu kommt noch in einem abgetrennten Teil die Anzeige der Werte der aktiven Funktion in der unter a) beschriebenen Form. Auch die Scrollpfeile behalten Ihre Funktion bei.</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ch in dieser Anzeigeform geht das Wechseln der aktiven Funktion ähnlich einfach. Klicken Sie dazu entweder auf das 'f' oder die Funktionsnummer der ausgewählten Funktion und diese wird aktiviert. Das Ändern von Werten der aktiven Funktion geht wie unter Punkt a) beschrieben vonstatten, nur daß Sie diese Werte im Extrabereich finden. Einzig das Ändern des Bereiches den die Funktion abbildet (meist als Bezugsbereich bezeichnet) ist noch auf eine zweite Art möglich. Dazu können Sie den Kennbuchstaben des abgebildeten Bereiches der aktiven Funktion auch in der Funktionsschreibung anklicken .</w:t>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ind w:left="284" w:hanging="284"/>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3) Das Buttonf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er linken unteren Ecke des Bildschirmes plaziert, beinhaltet es die wichtigsten Funktionen zum Aufbau und zur Änderung eines MRFS. Es beinhaltet acht Buttons zum Ändern Ihres MRFS und einen, um die letzte Änderung rückgängig zu machen, sowie eines Schalter, der festlegt, ob sich die Änderungen auf Funktionen oder Bereiche bezie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e Buttons werden bei Ihrer Anwahl heller dargestellt und gehen nach Abschluß der von Ihnen initiierten Aktion wieder in ihre Grundhelligkeit zurück. Dadurch kann jederzeit festge</w:t>
        <w:softHyphen/>
        <w:t>stellt werden ob und, falls ja, in welcher Aktion man sich befind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Schalter zeigt einerseits durch seine Beschriftung, andererseits durch seine Farbe an, worauf sich die Buttons beziehen. Bezieht er sich auf Funktionen, so nimmt er den Blauton des numerischen Fensters (auch Funktionsfenster genannt) an, in der Stellung 'Bereich' erscheint er im Blau des Bereichsfel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4) Das Bereichsf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s kleine Feld oberhalb des numerischen Fensters zeigt an, welcher Bereich gerade aktiv ist. Somit ergibt die Anzeige im numerischen Fenster erst zusammen mit dieser Information wirklich Sinn. Die Extension 'ifs' an den Bereichsnamen steht natürlich auch für MRF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5) Die Menülei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Menüleiste enthält drei Pulldown-Menüs und einen gesicherten Ausstieg aus dem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e der Name schon sagt, klappen diese Menüs herunter, sobald Sie sie mit der Maus in der Menüleiste anklicken. Sie beinhalten Einstellungen über die Darstellungsform, Funktionen zum Laden und Speichern von MRFS sowie Funktionen zum Verändern solcher. Bei dem sicheren Ausstieg handelt es sich um eine Rückfrage, ob sie den Editor wirklich verlassen wollen und ob Sie die Arbeit gegebenenfalls speichern möch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äheres über die Menüs im nächsten Kapi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6) Line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s und unterhalb des Bildfensters befinden sich je eine Linealleiste mit einer Unterteilung in Zehnerschritten (im Maßstab 1:1). Während die Abstände zwischen den einzelnen Unterteilun</w:t>
        <w:softHyphen/>
        <w:t>gen auch in anderen Maßstäben konstant bleiben, vermittelt die Beschriftung eine Orientierung, wo und in welchem Maßstabsbereich man sich bewegt. Die Lineale können, falls sie störend wirken, übers Menü weggeblendet we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7) Scrollpfe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gesamt finden sich am Bildschirm sechs Scrollpfeile. Davon gehören zwei für das Scrollen im numerischen Fenster und vier für das Bildfen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beiden dem numerischen Fenster zugeordneten Scrollpfeile kennen nur zwei Zustände. Ein Klick auf einen der beiden Pfeile und der sichtbare Ausschnitt verschiebt sich entweder an den linken oder rechten Rand. Danach richtet sich die Anzeige der Funktionswe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ers hingegen die vier dem Bildfenster zugeordneten Scrollpfeile, die ein kontinuierliches Scrollen auf der (theoretisch unbegrenzten) Arbeitsfläche erlauben. Dabei können Sie zwischen zwei Geschwindigkeiten wählen und den Komfort einer Autorepeatfunktion in Anspruch nehmen. Mit normaler Geschwindigkeit Scrollen Sie, wenn Sie die Pfeile mit der linken Maus-taste anwählen. Drücken Sie die rechte Maustaste, so verdreifacht sich die Geschwindigke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2) Die Menüs</w:t>
      </w:r>
    </w:p>
    <w:p>
      <w:pPr>
        <w:pStyle w:val="Normal"/>
        <w:tabs>
          <w:tab w:val="clear" w:pos="708"/>
          <w:tab w:val="left" w:pos="284" w:leader="none"/>
        </w:tabs>
        <w:bidi w:val="0"/>
        <w:jc w:val="left"/>
        <w:rPr/>
      </w:pPr>
      <w:r>
        <w:rPr/>
        <w:tab/>
        <w:t>(Selig, wer nicht sieht und doch glaubt)</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t versteckt zeigen sie sich erst, wenn Sie in der Menüleiste den entsprechenden Abschnitt anwählen. Einmal heruntergeklappt bleiben sie solange sichtbar, bis Sie sie durch einen Maus-klick außerhalb des Menüs schließen oder sie durch eine ihrer Anwendungen geschlossen werden.</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2.1) Das Menü 'Ansicht'</w:t>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 finden sich jene Einstellungen, die das Erscheinen Ihrer Arbeit im Bildfenster aber auch das Aussehen des Editors bestimmen. Weiters können Sie hier festlegen, ob und wie der (die) Attraktor(en) berechnet wird (werden).</w:t>
      </w:r>
    </w:p>
    <w:p>
      <w:pPr>
        <w:pStyle w:val="Normal"/>
        <w:numPr>
          <w:ilvl w:val="0"/>
          <w:numId w:val="0"/>
        </w:numPr>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Maßstab</w:t>
        <w:tab/>
      </w:r>
      <w:r>
        <w:rPr>
          <w:b w:val="false"/>
          <w:bCs w:val="false"/>
          <w:i w:val="false"/>
          <w:iCs w:val="false"/>
          <w:caps w:val="false"/>
          <w:smallCaps w:val="false"/>
          <w:strike w:val="false"/>
          <w:dstrike w:val="false"/>
          <w:outline w:val="false"/>
          <w:vanish w:val="false"/>
          <w:sz w:val="24"/>
          <w:szCs w:val="24"/>
        </w:rPr>
        <w:t>Mit diesem Punkt haben Sie die Möglichkeit, fünf vorgegebene Maß-stäbe</w:t>
        <w:tab/>
        <w:t>einzustellen, ohne dabei zu scrollen. D.h.: Der Punkt der vorher im Bildfenster am nächsten zum Nullpunkt liegt,  bleibt an seiner Position. Folgende gängigen Maßstäbe sind vordefiniert und können eingestellt werden:</w:t>
      </w:r>
    </w:p>
    <w:p>
      <w:pPr>
        <w:pStyle w:val="Normal"/>
        <w:tabs>
          <w:tab w:val="clear" w:pos="708"/>
          <w:tab w:val="left" w:pos="2269" w:leader="none"/>
          <w:tab w:val="left" w:pos="2835" w:leader="none"/>
          <w:tab w:val="right" w:pos="39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 xml:space="preserve">)  </w:t>
        <w:tab/>
        <w:t>50 %</w:t>
      </w:r>
    </w:p>
    <w:p>
      <w:pPr>
        <w:pStyle w:val="Normal"/>
        <w:tabs>
          <w:tab w:val="clear" w:pos="708"/>
          <w:tab w:val="left" w:pos="2269" w:leader="none"/>
          <w:tab w:val="left" w:pos="2835" w:leader="none"/>
          <w:tab w:val="right" w:pos="39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75 %</w:t>
      </w:r>
    </w:p>
    <w:p>
      <w:pPr>
        <w:pStyle w:val="Normal"/>
        <w:tabs>
          <w:tab w:val="clear" w:pos="708"/>
          <w:tab w:val="left" w:pos="2269" w:leader="none"/>
          <w:tab w:val="left" w:pos="2835" w:leader="none"/>
          <w:tab w:val="right" w:pos="39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100 %</w:t>
      </w:r>
    </w:p>
    <w:p>
      <w:pPr>
        <w:pStyle w:val="Normal"/>
        <w:tabs>
          <w:tab w:val="clear" w:pos="708"/>
          <w:tab w:val="left" w:pos="2269" w:leader="none"/>
          <w:tab w:val="left" w:pos="2835" w:leader="none"/>
          <w:tab w:val="right" w:pos="39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150 %</w:t>
      </w:r>
    </w:p>
    <w:p>
      <w:pPr>
        <w:pStyle w:val="Normal"/>
        <w:tabs>
          <w:tab w:val="clear" w:pos="708"/>
          <w:tab w:val="left" w:pos="2269" w:leader="none"/>
          <w:tab w:val="left" w:pos="2835" w:leader="none"/>
          <w:tab w:val="right" w:pos="39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200 %</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r Punkt 'Wahlfrei' kann nicht eingestellt werden sondern dient einzig und allein der korrekten Anzeige des aktuellen Maßstabes, nachdem dieser durch die Lupe verändert wurde.</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Lupe</w:t>
        <w:tab/>
      </w:r>
      <w:r>
        <w:rPr>
          <w:b w:val="false"/>
          <w:bCs w:val="false"/>
          <w:i w:val="false"/>
          <w:iCs w:val="false"/>
          <w:caps w:val="false"/>
          <w:smallCaps w:val="false"/>
          <w:strike w:val="false"/>
          <w:dstrike w:val="false"/>
          <w:outline w:val="false"/>
          <w:vanish w:val="false"/>
          <w:sz w:val="24"/>
          <w:szCs w:val="24"/>
        </w:rPr>
        <w:t>Mit dieser Funktion können Sie, je nachdem ob Sie sie mit der linken oder rechten Maustaste aufrufen, einen Ausschnitt definieren, den Sie auf die Größe des Bildfensters aufskalieren und entsprechend verschie-ben oder die jeweils letzte solche Aktion rückgängig machen. Aller-dings sind auch dem Vergößern auf diese Weise Grenzen gesetzt. Einerseits durch die maximale Vergrößerung auf das zehnfache der ursprünglichen Skala, andererseits durch die Begrenzung auf fünf sol-che Vergößerungen bzw. Rücknahmen solcher.</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s Festlegen des Ausschnittes, den Sie vergößert haben wollen erfolgt so: Positionieren Sie die Maus auf einen Eckpunkt des ge</w:t>
        <w:softHyphen/>
        <w:t>wünschten Ausschnittes und drücken Sie die linke Maustaste. Bewegen Sie dann die Maus auf den gegenüberliegenden Punkt des zu ver</w:t>
        <w:softHyphen/>
        <w:t>größernden Bildteiles, wobei Ihnen der bisher umfaßte Ausschnitt durch ein strichliertes Rechteck angezeigt wird und drücken Sie erneut die linke Maustaste. Sowohl beim Festlegen des ersten als auch des zweiten Punktes bewirkt ein Druck auf die rechte Maustaste den Ab</w:t>
        <w:softHyphen/>
        <w:t>bruch der Aktion. Nach einer regulären Beendigung als auch nach einem Abbruch wird das Menü 'Ansicht' automatisch geschlossen.</w:t>
      </w:r>
    </w:p>
    <w:p>
      <w:pPr>
        <w:pStyle w:val="Normal"/>
        <w:tabs>
          <w:tab w:val="clear" w:pos="708"/>
          <w:tab w:val="left" w:pos="2269" w:leader="none"/>
        </w:tabs>
        <w:bidi w:val="0"/>
        <w:ind w:left="2269" w:hanging="2269"/>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Lineale anzeigen</w:t>
        <w:tab/>
      </w:r>
      <w:r>
        <w:rPr>
          <w:b w:val="false"/>
          <w:bCs w:val="false"/>
          <w:i w:val="false"/>
          <w:iCs w:val="false"/>
          <w:caps w:val="false"/>
          <w:smallCaps w:val="false"/>
          <w:strike w:val="false"/>
          <w:dstrike w:val="false"/>
          <w:outline w:val="false"/>
          <w:vanish w:val="false"/>
          <w:sz w:val="24"/>
          <w:szCs w:val="24"/>
        </w:rPr>
        <w:t>Mit diesem Menüpunkt können Sie die Lineale links und unter dem Bildfenster ein- und ausblenden. Zusätzlich zur vorhandenen Sicht auf die Linealleisten zeigt Ihnen ein Hakerl vor dem Menüpunkt an, ob die Lineale ein- oder ausgeblendet sind.</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Bereiche sichtbar</w:t>
        <w:tab/>
      </w:r>
      <w:r>
        <w:rPr>
          <w:b w:val="false"/>
          <w:bCs w:val="false"/>
          <w:i w:val="false"/>
          <w:iCs w:val="false"/>
          <w:caps w:val="false"/>
          <w:smallCaps w:val="false"/>
          <w:strike w:val="false"/>
          <w:dstrike w:val="false"/>
          <w:outline w:val="false"/>
          <w:vanish w:val="false"/>
          <w:sz w:val="24"/>
          <w:szCs w:val="24"/>
        </w:rPr>
        <w:t>Hier erhalten Sie ein Fenster mit 15 Dipschaltern, die wenn sie für einen Bereich stehen, blau erscheinen und mit dem Kennbuchstaben des Bereiches, für den sie stehen, überschrieben sind. Die grauen Dip-schalter stehen für noch zu erzeugende Bereiche und haben demgemäß auch noch keine Überschrif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e blauen Dipschalter zeigen durch ihre Stellung (Null oder Eins hell), ob der betreffende Bereich sichtbar ist oder nicht, wobei eine helle Eins für Sichtbarkeit steht. Diese können Sie nun für jeden beliebigen Bereich ändern, indem Sie dessen Schalter entweder auf dem Feld mit der Null oder der Eins anklicken. Mit 'Beenden' kehren Sie wieder ins Menü zurück und übernehmen die getätigten Einstellung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sichtbare Bereiche und deren Funktionen können nicht graphisch geändert werden!</w:t>
      </w:r>
    </w:p>
    <w:p>
      <w:pPr>
        <w:pStyle w:val="Normal"/>
        <w:numPr>
          <w:ilvl w:val="0"/>
          <w:numId w:val="0"/>
        </w:numPr>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Funktionen sichtbar</w:t>
        <w:tab/>
      </w:r>
      <w:r>
        <w:rPr>
          <w:b w:val="false"/>
          <w:bCs w:val="false"/>
          <w:i w:val="false"/>
          <w:iCs w:val="false"/>
          <w:caps w:val="false"/>
          <w:smallCaps w:val="false"/>
          <w:strike w:val="false"/>
          <w:dstrike w:val="false"/>
          <w:outline w:val="false"/>
          <w:vanish w:val="false"/>
          <w:sz w:val="24"/>
          <w:szCs w:val="24"/>
        </w:rPr>
        <w:t>Dieser Menüpunkt ist ein Schalter für die Sichtbarkeit der Funktions-polygone. Je nach aktuellem Stand blendet er diese entweder ein oder aus. Ein Hakerl vor dem Menüpunkt zeigt Ihnen, ob die Anzeige ein- oder ausgeschaltet is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sichtbare Funktionen können nicht graphisch geändert werden, auch wenn sie aktiv sind! Eine Änderung ist dann nur über Tastatur nach Anwahl im numerischen Fenster möglich.</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Fixpunkte sichtbar</w:t>
        <w:tab/>
      </w:r>
      <w:r>
        <w:rPr>
          <w:b w:val="false"/>
          <w:bCs w:val="false"/>
          <w:i w:val="false"/>
          <w:iCs w:val="false"/>
          <w:caps w:val="false"/>
          <w:smallCaps w:val="false"/>
          <w:strike w:val="false"/>
          <w:dstrike w:val="false"/>
          <w:outline w:val="false"/>
          <w:vanish w:val="false"/>
          <w:sz w:val="24"/>
          <w:szCs w:val="24"/>
        </w:rPr>
        <w:t>Dieser Menüpunkt ist ein Schalter für die Sichtbarkeit der Fixpunkte der linearen Funktionen (Für nichtlineare Funktionen wird kein Fix-punkt berechnet). Je nach aktuellem Stand blendet er diese entweder ein oder aus. Ein Hakerl vor dem Menüpunkt zeigt Ihnen, ob die An-zeige ein- oder ausgeschaltet is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Bildeinstellungen</w:t>
        <w:tab/>
      </w:r>
      <w:r>
        <w:rPr>
          <w:b w:val="false"/>
          <w:bCs w:val="false"/>
          <w:i w:val="false"/>
          <w:iCs w:val="false"/>
          <w:caps w:val="false"/>
          <w:smallCaps w:val="false"/>
          <w:strike w:val="false"/>
          <w:dstrike w:val="false"/>
          <w:outline w:val="false"/>
          <w:vanish w:val="false"/>
          <w:sz w:val="24"/>
          <w:szCs w:val="24"/>
        </w:rPr>
        <w:t>Mit diesem Menüpunkt können Sie für jeden Bereich individuell ver</w:t>
        <w:softHyphen/>
        <w:t xml:space="preserve">schiedene Darstellungsmodi für deren Attraktor einstellen. Angeboten werden folgende Modi: </w:t>
      </w:r>
    </w:p>
    <w:p>
      <w:pPr>
        <w:pStyle w:val="Normal"/>
        <w:tabs>
          <w:tab w:val="clear" w:pos="708"/>
          <w:tab w:val="left" w:pos="2269" w:leader="none"/>
          <w:tab w:val="left" w:pos="2835" w:leader="none"/>
          <w:tab w:val="left" w:pos="3119" w:leader="none"/>
          <w:tab w:val="left" w:pos="4395"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fließend</w:t>
        <w:tab/>
        <w:t xml:space="preserve">Die Farbe eines jeden Punktes errechnet sich aus </w:t>
        <w:tab/>
        <w:tab/>
        <w:tab/>
        <w:t xml:space="preserve">den Farben für die acht zuletzt angewandten </w:t>
        <w:tab/>
        <w:tab/>
        <w:tab/>
        <w:t xml:space="preserve">Funktionen. Dadurch kommt es zu fließenden </w:t>
        <w:tab/>
        <w:tab/>
        <w:tab/>
        <w:t>Farbübergängen im Attraktor.</w:t>
      </w:r>
    </w:p>
    <w:p>
      <w:pPr>
        <w:pStyle w:val="Normal"/>
        <w:tabs>
          <w:tab w:val="clear" w:pos="708"/>
          <w:tab w:val="left" w:pos="2269" w:leader="none"/>
          <w:tab w:val="left" w:pos="2835" w:leader="none"/>
          <w:tab w:val="left" w:pos="3119" w:leader="none"/>
          <w:tab w:val="left" w:pos="4395"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gestuft</w:t>
        <w:tab/>
        <w:t xml:space="preserve">Jeder Punkt des Attraktors erhält die Farbe, die </w:t>
        <w:tab/>
        <w:tab/>
        <w:tab/>
        <w:t>der Funktion zugeordnet ist, die zuletzt ange-</w:t>
        <w:tab/>
        <w:tab/>
        <w:tab/>
        <w:t xml:space="preserve">wandt wurde und zu diesem Punkt geführt hat. </w:t>
        <w:tab/>
        <w:tab/>
        <w:tab/>
        <w:t>Dadurch wird der Attraktor fleckig und man er-</w:t>
        <w:tab/>
        <w:tab/>
        <w:tab/>
        <w:t xml:space="preserve">kennt sehr leicht, welche Funktion welchen Teil </w:t>
        <w:tab/>
        <w:tab/>
        <w:tab/>
        <w:t>des Attraktors abdeckt.</w:t>
      </w:r>
    </w:p>
    <w:p>
      <w:pPr>
        <w:pStyle w:val="Normal"/>
        <w:tabs>
          <w:tab w:val="clear" w:pos="708"/>
          <w:tab w:val="left" w:pos="2269" w:leader="none"/>
          <w:tab w:val="left" w:pos="2835" w:leader="none"/>
          <w:tab w:val="left" w:pos="3119" w:leader="none"/>
          <w:tab w:val="left" w:pos="4395"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position w:val="-4"/>
          <w:sz w:val="24"/>
          <w:szCs w:val="24"/>
        </w:rPr>
        <w:t>*</w:t>
      </w:r>
      <w:r>
        <w:rPr>
          <w:b w:val="false"/>
          <w:bCs w:val="false"/>
          <w:i w:val="false"/>
          <w:iCs w:val="false"/>
          <w:caps w:val="false"/>
          <w:smallCaps w:val="false"/>
          <w:strike w:val="false"/>
          <w:dstrike w:val="false"/>
          <w:outline w:val="false"/>
          <w:vanish w:val="false"/>
          <w:sz w:val="24"/>
          <w:szCs w:val="24"/>
        </w:rPr>
        <w:t>)</w:t>
        <w:tab/>
        <w:t>wegblenden</w:t>
        <w:tab/>
        <w:t xml:space="preserve">Der Attraktor wird zwar berechnet, aber nicht </w:t>
        <w:tab/>
        <w:tab/>
        <w:tab/>
        <w:t xml:space="preserve">angezeigt. Zusammen mit der Option 'Bereich </w:t>
        <w:tab/>
        <w:tab/>
        <w:tab/>
        <w:t xml:space="preserve">unsichtbar' können so IFS (MRCMs) erstellt </w:t>
        <w:tab/>
        <w:tab/>
        <w:tab/>
        <w:t xml:space="preserve">werden, die in anderen MRCMs verwendet </w:t>
        <w:tab/>
        <w:tab/>
        <w:tab/>
        <w:t xml:space="preserve">werden, die aber selbst keine Verwendung </w:t>
        <w:tab/>
        <w:tab/>
        <w:tab/>
        <w:t>find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ese Modi lassen sich folgendermaßen einstellen: Wählen Sie zuerst den Bereich, den Sie einstellen möchten, indem Sie den entsprechenden anklicken. Der Button des gewählten Bereiches wird hellblau darge-stellt, die anderen dunkelblau. Defaultmäßig ist beim Aufruf dieses Menüpunktes immer der aktive Bereich vorgewählt. Danach wählen Sie die gewünschte Darstellungsart indem Sie den Kreis vor dem Modus anklicken. Der schwarze Punkt verrät Ihnen die aktuelle Ein-stellung.</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Bild rechnen</w:t>
        <w:tab/>
      </w:r>
      <w:r>
        <w:rPr>
          <w:b w:val="false"/>
          <w:bCs w:val="false"/>
          <w:i w:val="false"/>
          <w:iCs w:val="false"/>
          <w:caps w:val="false"/>
          <w:smallCaps w:val="false"/>
          <w:strike w:val="false"/>
          <w:dstrike w:val="false"/>
          <w:outline w:val="false"/>
          <w:vanish w:val="false"/>
          <w:sz w:val="24"/>
          <w:szCs w:val="24"/>
        </w:rPr>
        <w:t>Dieser Menüpunkt verhält sich wieder wie ein Schalter, der bestimmt, ob der (die) Attraktor(en) berechnet werden sollen oder nicht. Er zeigt seinen Zustand durch ein Hakerl (Bild rechnen ein) vor dem Menü-punkt a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Sinne einer guten Interaktivität sollte dieser Schalter stets einge</w:t>
        <w:softHyphen/>
        <w:t>schaltet sein, jedoch verringert sich dadurch die Arbeitsgeschwindig-keit, da bei jeder Änderung das Bildfenster gelöscht und Algorithmus zur Attraktorberechnung neu initialisiert werden muß.</w:t>
      </w:r>
    </w:p>
    <w:p>
      <w:pPr>
        <w:pStyle w:val="Normal"/>
        <w:numPr>
          <w:ilvl w:val="0"/>
          <w:numId w:val="0"/>
        </w:numPr>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Das Menü 'Funktio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 finden sich so nützliche Funktion wie das Laden oder Abspeichern eines MRFS, aber auch die Benennung von Arbeitsbereichen, die die Übersicht verbessern soll. Ausschlaggebend für die Benennung des Menüs waren aber jene Punkte, die die Funktionen im IFS (MRCM) ändern. Die da sind: Verändern der Wahrscheinlichkeit der Funktion, Ändern des Bereiches, den eine Funktion abbildet und schließlich die Auswahl einer Farbe, mit der die Funktion den Attraktor einfärb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Laden</w:t>
        <w:tab/>
      </w:r>
      <w:r>
        <w:rPr>
          <w:b w:val="false"/>
          <w:bCs w:val="false"/>
          <w:i w:val="false"/>
          <w:iCs w:val="false"/>
          <w:caps w:val="false"/>
          <w:smallCaps w:val="false"/>
          <w:strike w:val="false"/>
          <w:dstrike w:val="false"/>
          <w:outline w:val="false"/>
          <w:vanish w:val="false"/>
          <w:sz w:val="24"/>
          <w:szCs w:val="24"/>
        </w:rPr>
        <w:t>Wählen Sie aus der bis zu 50 Dateinamen umfassenden Pickliste die zu ladende MRFS-Datei aus, indem Sie sie mit der Maus anklicken. Die gewählte Datei wird durch einen blauen Namen hervorgehoben. Sie haben die Möglichkeit ein MRFS entweder nur in seiner Wertereprä-sentation zu laden oder zusätzlich das Bild des (der) Attraktors (-en) mitzuladen. Über diese Option gibt Ihnen das Kontrollkästchen über den beiden Ausstiegsbuttons Bescheid. Ist es angekreuzt, so wird nach einer Bilddatei gleichen Namens gesucht und diese, falls vorhanden, mitgeladen. Diese Option können Sie durch Anklicken des Kontroll</w:t>
        <w:softHyphen/>
        <w:t>kästchens wahlweise zu- oder wegschalt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 diese Bilddateien trotz Verwendung des platzsparenderen RGB-Formates sehr groß werden, dauert auch das Laden seine Zeit. Über den Fortgang des Ladevorganges informiert Sie ein kleines Fenster am unteren Rande des Numerischen Fensters, das in Prozent anzeigt, wie-viel bereits geladen wurde.</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nn Sie jedoch kein neues MRFS laden möchten, weil Sie vielleicht das in Bearbeitung befindliche noch nicht gespeichert haben, dann klicken Sie auf 'Abbrechen' und Sie kehren ins Menü 'Funktionen' zu</w:t>
        <w:softHyphen/>
        <w:t>rück. Um das selektierte MRFS zu laden, klicken Sie 'OK'. In diesem Falle wird auch das Menü 'Funktionen' automatisch geschlossen und die Werte für die Anzeige auf die gespeicherten gesetz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Speichern</w:t>
        <w:tab/>
      </w:r>
      <w:r>
        <w:rPr>
          <w:b w:val="false"/>
          <w:bCs w:val="false"/>
          <w:i w:val="false"/>
          <w:iCs w:val="false"/>
          <w:caps w:val="false"/>
          <w:smallCaps w:val="false"/>
          <w:strike w:val="false"/>
          <w:dstrike w:val="false"/>
          <w:outline w:val="false"/>
          <w:vanish w:val="false"/>
          <w:sz w:val="24"/>
          <w:szCs w:val="24"/>
        </w:rPr>
        <w:t>In dem umrandetem Feld wird Ihnen der Name Ihres MRFS angezeigt, der bei neu erstellten defaultmäßig auf 'noname.mfs' gesetzt ist. Sie können diesen Namen beibehalten und damit gegebenenfalls existieren-de Dateien mit diesem Namen überschreiben oder den Namen vorher editieren. Näheres über das Editieren von Namen und Zahlenwerten im Kapitel über den numerischen Editor.</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iters können Sie wählen, ob sie die platzsparende Speicherung der Werterepräsentation alleine oder zusammen mit der speicheraufwen-digen und langsameren Bildspeicherung bevorzugen. Klicken Sie dazu das Kontrollkästchen (über den beiden Ausstiegsbuttons), das Ihnen durch ein Kreuz anzeigt, ob diese Option aktiviert ist oder nicht. In Abhängigkeit von dieser Option wird auch das Menü 'Funktionen' bei einem Ausstieg mit 'OK' geschlossen, da bei einer Bildspeicherung das Bildfenster gescannt werden muß. Da dies meist etwas länger dauert, informiert Sie ein kleines Kontrollfenster am unteren Rand des numer-ischen Fensters über den Fortschritt des Speichervorganges mittels eines Balken, der in Prozent anzeigt, wie weit der Vorgang fortge</w:t>
        <w:softHyphen/>
        <w:t>schritten is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i einem Ausstieg mittels 'Abbrechen' oder wenn die Option 'Bild speichern' nicht gesetzt ist, kehren Sie ins Menü zurück, andernfalls wird auch dieses geschlossen und Sie kehren ins Bildfenster zurück.</w:t>
      </w:r>
    </w:p>
    <w:p>
      <w:pPr>
        <w:pStyle w:val="Normal"/>
        <w:numPr>
          <w:ilvl w:val="0"/>
          <w:numId w:val="0"/>
        </w:numPr>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Name ändern</w:t>
        <w:tab/>
      </w:r>
      <w:r>
        <w:rPr>
          <w:b w:val="false"/>
          <w:bCs w:val="false"/>
          <w:i w:val="false"/>
          <w:iCs w:val="false"/>
          <w:caps w:val="false"/>
          <w:smallCaps w:val="false"/>
          <w:strike w:val="false"/>
          <w:dstrike w:val="false"/>
          <w:outline w:val="false"/>
          <w:vanish w:val="false"/>
          <w:sz w:val="24"/>
          <w:szCs w:val="24"/>
        </w:rPr>
        <w:t>Jeder Arbeitsbereich den Sie erstellen besitzt neben dem automatisch vom System vergebenen Kennbuchstaben auch einen Namen zur leich-teren Identifizierbarkeit. Diesen können Sie hier von dem defaultmäßig vergebenen 'noname.ifs' auf einen Namen Ihrer Wahl ändern, wobei Ihnen aber nur acht Zeichen frei zur Verfügung stehen. Das Suffix '.ifs' wird ebenfalls vom Editor vergeben und steht auch für MRCMs. Es wird entweder nach dem ersten Leerzeichen, dem Punkt oder nach dem achten Zeichen angehängt. Näheres über das Editieren von Namen und Zahlenwerten im Kapitel über den numerischen Editor.</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lassen Sie diesen Menüpunkt mit 'OK', wird der neue Name dem aktiven Bereich zugeordnet, ansonst wird er verworf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Wahrscheinlichkeit</w:t>
        <w:tab/>
      </w:r>
      <w:r>
        <w:rPr>
          <w:b w:val="false"/>
          <w:bCs w:val="false"/>
          <w:i w:val="false"/>
          <w:iCs w:val="false"/>
          <w:caps w:val="false"/>
          <w:smallCaps w:val="false"/>
          <w:strike w:val="false"/>
          <w:dstrike w:val="false"/>
          <w:outline w:val="false"/>
          <w:vanish w:val="false"/>
          <w:sz w:val="24"/>
          <w:szCs w:val="24"/>
        </w:rPr>
        <w:t>Die Wahrscheinlichkeit einer Funktion, das ist die Wahrscheinlichkeit mit der diese Funktion bei der Berechnung des Attraktors aufgerufen wird, errechnet sich aus ihrem flächenmäßigen Anteil am Attraktor. Dadurch wird bei der Berechnung des Attraktors eine gleichmäßige Überdeckung erreicht. Wollen Sie diesen nun an bestimmten Stellen ausdünnen, so können Sie dies, indem Sie die Wahrscheinlichkeiten jener Funktionen herabsetzen, die diese Stellen überdecken. Genau das können Sie mit diesem Menüpunkt für die aktive Funktion tun. Da je</w:t>
        <w:softHyphen/>
        <w:t xml:space="preserve">doch die Gesamtwahrscheinlichkeit für ein IFS (MRCM) immer Eins ist, muß die Wahrscheinlichkeit, die Sie dieser Funktion hinzugeben oder wegnehmen auf die anderen Funktionen des IFS (MRCM) verteilt werden. Diese Aufteilung der Restwahrscheinlichkeit erfolgt automa-tisch nach dem jeweiligen Anteil an der Restwahrscheinlichkeit vor der Änderung. Um aber nicht Funktionen, denen Sie schon eine bestimmte Wahrscheinlichkeit zugeteilt haben, durch diese automatische Anpas-sung ungewollt zu verändern, besteht die Möglichkeit, ausgewählte Funktion gegen diese Anpassung zu sperren. Rufen Sie dazu die Funk-tion </w:t>
      </w:r>
      <w:r>
        <w:rPr>
          <w:b/>
          <w:bCs w:val="false"/>
          <w:i w:val="false"/>
          <w:iCs w:val="false"/>
          <w:caps w:val="false"/>
          <w:smallCaps w:val="false"/>
          <w:strike w:val="false"/>
          <w:dstrike w:val="false"/>
          <w:outline w:val="false"/>
          <w:vanish w:val="false"/>
          <w:sz w:val="24"/>
          <w:szCs w:val="24"/>
        </w:rPr>
        <w:t>Sperren</w:t>
      </w:r>
      <w:r>
        <w:rPr>
          <w:b w:val="false"/>
          <w:bCs w:val="false"/>
          <w:i w:val="false"/>
          <w:iCs w:val="false"/>
          <w:caps w:val="false"/>
          <w:smallCaps w:val="false"/>
          <w:strike w:val="false"/>
          <w:dstrike w:val="false"/>
          <w:outline w:val="false"/>
          <w:vanish w:val="false"/>
          <w:sz w:val="24"/>
          <w:szCs w:val="24"/>
        </w:rPr>
        <w:t xml:space="preserve"> auf, indem Sie mit der Maus den grauen Button mit dem 'S' anklicken, der sich rechts neben dem Editierfeld befinde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i einem Ausstieg mit 'OK' wird der neue Wert, sofern er nicht zu groß gewählt oder alle Funktionen gesperrt wurden, übernommen und auch die anderen Wahrscheinlichkeiten der anderen Funktionen, so-fern diese nicht gesperrt wurden, angepaßt. Klicken Sie jedoch auf 'Abbrechen', bleibt alles beim alten. Auf jeden Fall kehren Sie ins Menü zurück.</w:t>
      </w:r>
    </w:p>
    <w:p>
      <w:pPr>
        <w:pStyle w:val="Normal"/>
        <w:tabs>
          <w:tab w:val="clear" w:pos="708"/>
          <w:tab w:val="left" w:pos="567" w:leader="none"/>
          <w:tab w:val="left" w:pos="22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perren</w:t>
        <w:tab/>
      </w:r>
      <w:r>
        <w:rPr>
          <w:b w:val="false"/>
          <w:bCs w:val="false"/>
          <w:i w:val="false"/>
          <w:iCs w:val="false"/>
          <w:caps w:val="false"/>
          <w:smallCaps w:val="false"/>
          <w:strike w:val="false"/>
          <w:dstrike w:val="false"/>
          <w:outline w:val="false"/>
          <w:vanish w:val="false"/>
          <w:sz w:val="24"/>
          <w:szCs w:val="24"/>
        </w:rPr>
        <w:t>Mit dieser Option können Sie ausgewählte Funktionen des aktiven Bereiches gegen eine automatische Anpassung ihrer Wahrscheinlich-keit sperren. Dies ist dadurch notwendig, da die Gesamtwahrschein-lichkeit in einem System nicht größer oder kleiner werden kann und bei Änderung der Wahrscheinlichkeit einer Funktion die anderen ent-sprechend angepaßt werden müssen, andererseits aber von Ihnen ge-änderte Wahrscheinlichkeiten nicht noch einmal verändert werden sol-len. Klicken Sie dazu bei den entsprechenden Funktionen den zugeord-neten Dipschalter auf Eins an. Entsperren Sie eine Funktion analog durch Anklicken der Null auf dem zugeordneten Dipschalter. (Nur blauen Dipschaltern ist eine Funktion zugeordnet, die grauen stehen für noch zu erzeugende Funktionen.) Helle Einsen stehen für gesperrte Funktionen, hell Nullen für solche, deren Wahrscheinlichkeit verändert wird.</w:t>
      </w:r>
    </w:p>
    <w:p>
      <w:pPr>
        <w:pStyle w:val="Normal"/>
        <w:numPr>
          <w:ilvl w:val="0"/>
          <w:numId w:val="0"/>
        </w:numPr>
        <w:tabs>
          <w:tab w:val="clear" w:pos="708"/>
          <w:tab w:val="left" w:pos="567" w:leader="none"/>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567" w:leader="none"/>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Bezugsbereich</w:t>
        <w:tab/>
      </w:r>
      <w:r>
        <w:rPr>
          <w:b w:val="false"/>
          <w:bCs w:val="false"/>
          <w:i w:val="false"/>
          <w:iCs w:val="false"/>
          <w:caps w:val="false"/>
          <w:smallCaps w:val="false"/>
          <w:strike w:val="false"/>
          <w:dstrike w:val="false"/>
          <w:outline w:val="false"/>
          <w:vanish w:val="false"/>
          <w:sz w:val="24"/>
          <w:szCs w:val="24"/>
        </w:rPr>
        <w:t>Hier können Sie einstellen, welchen Bereich die aktive Funktion abbil-den soll. Defaultmäßig ist das bei ihrer Erzeugung der Bereich, in dem sie definiert ist.</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e erhalten dazu für jeden erstellten Bereich einen blauen mit dessen Kennbuchstaben beschrifteten Button, von denen jener, den die Funk-tion derzeit abbildet, hell dargestellt ist. Ordnen sie nun der Funktion einen anderen Bereich zu, indem Sie diesen mit der Maus anklicken. Mit 'Beenden' kehren Sie wieder ins Menü zurück.</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Farbe</w:t>
        <w:tab/>
      </w:r>
      <w:r>
        <w:rPr>
          <w:b w:val="false"/>
          <w:bCs w:val="false"/>
          <w:i w:val="false"/>
          <w:iCs w:val="false"/>
          <w:caps w:val="false"/>
          <w:smallCaps w:val="false"/>
          <w:strike w:val="false"/>
          <w:dstrike w:val="false"/>
          <w:outline w:val="false"/>
          <w:vanish w:val="false"/>
          <w:sz w:val="24"/>
          <w:szCs w:val="24"/>
        </w:rPr>
        <w:t>Würden Sie Ihren Monitor auf Schwarz / Weiß schalten, wenn Sie ge</w:t>
        <w:softHyphen/>
        <w:t>nausogut auch Farbe haben können? Na also. Unternehmen Sie etwas gegen diese eintönig grünen Attraktoren auf Ihrem Bildschirm und ge</w:t>
        <w:softHyphen/>
        <w:t>ben Sie Ihnen Farbe. Mit dieser Funktion können Sie Ihrer aktiven Funktion eine von 192 (einhundertzweiundneunzig!) Farben zuordnen, mit der diese dann den Attraktor einfärbt. Zusammen mit der Option fließende Farbübergänge im Menü 'Ansicht - Bildeinstellungen' lassen sich so wahre Farbwunder auf den Bildschirm zauber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ählen Sie dazu mit der Maus einfach eine Farbe, indem Sie das ent-sprechende Farbfeld anklicken. Sie erkennen die gerade zugeordnete Farbe an der dicken schwarzen Umrahmung. </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 Das Menü 'Spezielles'</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val="false"/>
          <w:bCs w:val="false"/>
          <w:i w:val="false"/>
          <w:iCs w:val="false"/>
          <w:caps w:val="false"/>
          <w:smallCaps w:val="false"/>
          <w:strike w:val="false"/>
          <w:dstrike w:val="false"/>
          <w:outline w:val="false"/>
          <w:vanish w:val="false"/>
          <w:sz w:val="24"/>
          <w:szCs w:val="24"/>
        </w:rPr>
        <w:t xml:space="preserve">Hier finden Sie, was die Arbeit mit diesem Editor zu einem Vergnügen werden läßt. Wenn auch die Vergabe eines Namens für Ihr MRFS nicht unbedingt dazugehört, so sicher die Mög-lichkeit, lineare Funktionen in nichtlineare umzuwandeln. Mit all den sich daraus ergebenden Perspektiven und Möglichkeiten. Oder möchten Sie Ihr IFS (MRCM) als Funktion dargestellt wissen - auch das ist möglich. Sie möchten tiefer Einblick nehmen und gegebenenfalls den At-traktor (nein kein 286er) etwas ausfransen? Die </w:t>
      </w:r>
      <w:r>
        <w:rPr>
          <w:b/>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anguage-</w:t>
      </w:r>
      <w:r>
        <w:rPr>
          <w:b/>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estriction-Tabelle ermöglicht es Ihnen. Oder wollen Sie einfach nur Defaultwerte setzen und verändern, um nicht immer Be-reiche und Funktionen in Ihrer Größe ändern zu müssen? Lassen Sie sich überzeug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MRFS-Name ändern</w:t>
        <w:tab/>
      </w:r>
      <w:r>
        <w:rPr>
          <w:b w:val="false"/>
          <w:bCs w:val="false"/>
          <w:i w:val="false"/>
          <w:iCs w:val="false"/>
          <w:caps w:val="false"/>
          <w:smallCaps w:val="false"/>
          <w:strike w:val="false"/>
          <w:dstrike w:val="false"/>
          <w:outline w:val="false"/>
          <w:vanish w:val="false"/>
          <w:sz w:val="24"/>
          <w:szCs w:val="24"/>
        </w:rPr>
        <w:t>Wie Sie für jeden Bereich einen Namen vergeben können, können Sie auch für das ganze MRFS einen Namen vergeben. Unter diesem Namen erfolgt dann die Speicherung Ihres MRFS, sofern Sie diesen nicht noch vorher ändern. Auf jeden Fall aber, erfolgt die automatische Speicherung beim Ausstieg aus dem Editor unter diesem Namen</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4"/>
          <w:szCs w:val="24"/>
        </w:rPr>
        <w:t xml:space="preserve"> Näheres über das Editieren von Namen und Zahlenwerten im Kapitel über den numerischen Editor.</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lassen Sie diesen Menüpunkt mit 'OK', wird der neue Name Ihrem MRFS zugeordnet, ansonst wird er verworf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MRCM/IFS anzeigen</w:t>
        <w:tab/>
      </w:r>
      <w:r>
        <w:rPr>
          <w:b w:val="false"/>
          <w:bCs w:val="false"/>
          <w:i w:val="false"/>
          <w:iCs w:val="false"/>
          <w:caps w:val="false"/>
          <w:smallCaps w:val="false"/>
          <w:strike w:val="false"/>
          <w:dstrike w:val="false"/>
          <w:outline w:val="false"/>
          <w:vanish w:val="false"/>
          <w:sz w:val="24"/>
          <w:szCs w:val="24"/>
        </w:rPr>
        <w:t>Dieser Menüpunkt verhält sich wie ein Schalter für die Anzeige im numerischen Fenster. Mit ihm können Sie bestimmen, ob Sie dort die Werte aller Funktionen des aktiven Bereiches angezeigt haben wollen (Standardeinstellung) oder ob Sie das aktive IFS (MRCM) in Funk-tionsschreibweise dargestellt sehen möchten. In letzterem Fall werden nur die Werte der aktiven Funktion explizit im unteren Teil des numer-ischen Fensters angezeigt. Ein Anklicken dieses Schalters wechselt in die jeweils andere Darstellungsform.</w:t>
      </w:r>
    </w:p>
    <w:p>
      <w:pPr>
        <w:pStyle w:val="Normal"/>
        <w:numPr>
          <w:ilvl w:val="0"/>
          <w:numId w:val="0"/>
        </w:numPr>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Funktion</w:t>
        <w:tab/>
      </w:r>
      <w:r>
        <w:rPr>
          <w:b w:val="false"/>
          <w:bCs w:val="false"/>
          <w:i w:val="false"/>
          <w:iCs w:val="false"/>
          <w:caps w:val="false"/>
          <w:smallCaps w:val="false"/>
          <w:strike w:val="false"/>
          <w:dstrike w:val="false"/>
          <w:outline w:val="false"/>
          <w:vanish w:val="false"/>
          <w:sz w:val="24"/>
          <w:szCs w:val="24"/>
        </w:rPr>
        <w:t>Mit diesem Menüpunkt können Sie die aktive Funktion in eine nicht-</w:t>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delinearisieren</w:t>
        <w:tab/>
      </w:r>
      <w:r>
        <w:rPr>
          <w:b w:val="false"/>
          <w:bCs w:val="false"/>
          <w:i w:val="false"/>
          <w:iCs w:val="false"/>
          <w:caps w:val="false"/>
          <w:smallCaps w:val="false"/>
          <w:strike w:val="false"/>
          <w:dstrike w:val="false"/>
          <w:outline w:val="false"/>
          <w:vanish w:val="false"/>
          <w:sz w:val="24"/>
          <w:szCs w:val="24"/>
        </w:rPr>
        <w:t xml:space="preserve">lineare Funktion umwandeln. Sollte die aktive Funktion schon nicht-linear sein, so wird dieser Aufruf ignoriert. Rückgängig machen können eine solche Umwandlung mit dem Button 'Undo' aus dem Buttonfeld mit allen für diesen Button gültigen Einschränkungen. </w:t>
      </w:r>
    </w:p>
    <w:p>
      <w:pPr>
        <w:pStyle w:val="Normal"/>
        <w:tabs>
          <w:tab w:val="clear" w:pos="708"/>
          <w:tab w:val="left" w:pos="2269" w:leader="none"/>
          <w:tab w:val="left" w:pos="4111"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t dieser Umwandlung alleine ist die betreffende Funktion natürlich noch immer linear, aber es stehen Ihnen jetzt alle Möglichkeiten der Verzerrung offen, die eine nichtlineare Funktion bietet. Alle anderen Operationen auf dieser Funktion verhalten sich gleich wie auf einer linearen Funktion.</w:t>
        <w:tab/>
      </w:r>
    </w:p>
    <w:p>
      <w:pPr>
        <w:pStyle w:val="Normal"/>
        <w:tabs>
          <w:tab w:val="clear" w:pos="708"/>
          <w:tab w:val="left" w:pos="2269" w:leader="none"/>
          <w:tab w:val="left" w:pos="39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LR-Tabelle anzeigen</w:t>
        <w:tab/>
      </w:r>
      <w:r>
        <w:rPr>
          <w:b w:val="false"/>
          <w:bCs w:val="false"/>
          <w:i w:val="false"/>
          <w:iCs w:val="false"/>
          <w:caps w:val="false"/>
          <w:smallCaps w:val="false"/>
          <w:strike w:val="false"/>
          <w:dstrike w:val="false"/>
          <w:outline w:val="false"/>
          <w:vanish w:val="false"/>
          <w:sz w:val="24"/>
          <w:szCs w:val="24"/>
        </w:rPr>
        <w:t xml:space="preserve">Mit dieser Option können Sie sich die </w:t>
      </w:r>
      <w:r>
        <w:rPr>
          <w:b/>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anguage-</w:t>
      </w:r>
      <w:r>
        <w:rPr>
          <w:b/>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estriction-Tabelle anzeigen lassen. Die Language-Restriction-Tabelle ist eine Einschrän-kung der möglichen Funktionsabfolge für die Berechnung des Attrak-tors. Sie gibt für jede Funktion an, welche Funktionen ihr folgen dür-fen. Bei vollständiger Füllung entspricht die Berechnung des Attaktors daher auch der aus der Vorgängerversion dieses Editors bekannten ganz normalen Berechnungsweise. Defaultmäßig wird die LR-Tabelle vollständig gefüllt. Sperren Sie nun aber durch Löschung bestimmte Aufruffolgen, so kommt es zu einer Ausdünnung des Attraktors. </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ine Änderung der LR-Tabelle ist hier nicht möglich. Benutzen Sie dazu bitte die Option 'LR-Tabelle änder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t 'Beenden' gelangen Sie wieder ins Menü 'Spezielles' zurück.</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LR-Tabelle ändern</w:t>
        <w:tab/>
      </w:r>
      <w:r>
        <w:rPr>
          <w:b w:val="false"/>
          <w:bCs w:val="false"/>
          <w:i w:val="false"/>
          <w:iCs w:val="false"/>
          <w:caps w:val="false"/>
          <w:smallCaps w:val="false"/>
          <w:strike w:val="false"/>
          <w:dstrike w:val="false"/>
          <w:outline w:val="false"/>
          <w:vanish w:val="false"/>
          <w:sz w:val="24"/>
          <w:szCs w:val="24"/>
        </w:rPr>
        <w:t xml:space="preserve">Hier können Sie nun Hand anlegen und die </w:t>
      </w:r>
      <w:r>
        <w:rPr>
          <w:b/>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anguage-</w:t>
      </w:r>
      <w:r>
        <w:rPr>
          <w:b/>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estriction-Ta-belle beinahe nach Belieben verändern. Diese formalsprachliche Ein-schränkung der Funktionsabfolgen bei der Berechnung des Attraktors können Sie funktions- bzw. zeilenweise ändern. Klicken Sie dazu ein</w:t>
        <w:softHyphen/>
        <w:t>fach die betreffende Zeile mit der Maus an. Der Editor stellt den Cursor, einen kleinen Unterstrich ('_'), auf das erste änderbare Zeichen der Zeile, das ist jenes nach dem Pfeil. Benutzen Sie die Cursortasten sowie die Tasten &lt;Pos1&gt; und &lt;Ende&gt;, um auf die gewünschte Position innerhalb der Zeile zu kommen. Sie können Zeichen entweder löschen oder überschreiben. Um eine andere Zeile zu editieren, klicken Sie diese einfach wieder mit der Maus an, wobei diesmal den Maustasten verschiedene Bedeutungen zukommen. Bei Verwendung der linken Maustaste wird der geänderte Inhalt der editierten Zeile lokal über-nommen, während die rechte Maustaste diesen wieder auf den Zustand vor Ihren Änderungen zurücksetzt. Eine endgültige Übernahme erfolgt erst, wenn Sie diese Funktion mit 'OK' verlassen. Ein Ausstieg mit 'Abbrechen' verwirft alle Ihre Änderungen und setzt die LR-Tabelle wieder zurück.</w:t>
      </w:r>
    </w:p>
    <w:p>
      <w:pPr>
        <w:pStyle w:val="Normal"/>
        <w:numPr>
          <w:ilvl w:val="0"/>
          <w:numId w:val="0"/>
        </w:numPr>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2269" w:leader="none"/>
        </w:tabs>
        <w:bidi w:val="0"/>
        <w:ind w:left="2269" w:hanging="2269"/>
        <w:jc w:val="left"/>
        <w:rPr/>
      </w:pPr>
      <w:r>
        <w:rPr>
          <w:b/>
          <w:bCs w:val="false"/>
          <w:i w:val="false"/>
          <w:iCs w:val="false"/>
          <w:caps w:val="false"/>
          <w:smallCaps w:val="false"/>
          <w:strike w:val="false"/>
          <w:dstrike w:val="false"/>
          <w:outline w:val="false"/>
          <w:vanish w:val="false"/>
          <w:sz w:val="24"/>
          <w:szCs w:val="24"/>
        </w:rPr>
        <w:t>Defaultwerte</w:t>
        <w:tab/>
      </w:r>
      <w:r>
        <w:rPr>
          <w:b w:val="false"/>
          <w:bCs w:val="false"/>
          <w:i w:val="false"/>
          <w:iCs w:val="false"/>
          <w:caps w:val="false"/>
          <w:smallCaps w:val="false"/>
          <w:strike w:val="false"/>
          <w:dstrike w:val="false"/>
          <w:outline w:val="false"/>
          <w:vanish w:val="false"/>
          <w:sz w:val="24"/>
          <w:szCs w:val="24"/>
        </w:rPr>
        <w:t>Dieses Untermenü erlaubt Ihnen, Defaultwerte für die Erzeugung von neuen Bereichen und Funktionen festzulegen. Wählen Sie dazu aus, ob sie die Defaultwerte für Bereiche oder Funktionen ändern wollen, in-dem Sie die entsprechende Schaltfläche mit der Maus anklicken. Mit 'Beenden' kehren Sie ins Menü 'Spezielles' zurück. Die folgenden An-weisungen sind für das Ändern der Bereichs- und Funktionsparameter gleich.</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ählen Sie den zu ändernden Wert durch Anklicken mit der Maus. Überschreiben Sie diesen durch den von Ihnen gewünschten. Weitere Werte können Sie ändern, indem Sie sie ebenfalls mit der Maus anklik-ken, wobei die linke Maustaste wiederum eine lokale Übernahme des und die rechte Taste ein Verwerfen geänderten Wertes bedeuten. Eine endgültige Übernahme erfolgt erst beim Verlassen der Defaultwert-änderung mit 'OK'. Diese werden dann auch in einer Datei gespeichert und so beim nächsten Start des Editors sofort wirksam. </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t 'Abbrechen' verlassen Sie die dieses Fenster ohne die getätigten Änderungen zu übernehmen.</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 Ende</w:t>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269" w:leader="none"/>
        </w:tabs>
        <w:bidi w:val="0"/>
        <w:ind w:left="2269" w:hanging="2269"/>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r den Fall, daß Sie einmal irrtümlich 'Ende' anklicken, gibt es einen gesicherten Ausstieg, der Ihnen die Rückkehr zu Ihrer Arbeit ermöglicht. Wählen Sie hierfür den Button 'Abbrechen'. Weiters gibt es die standardmäßig eingeschaltete Option, vor der Beendigung des Editors die Arbeit zu speichern. Wenn Sie dies nicht wollen, klicken Sie bitte das Kontrollkästchen an, sodaß das Kreuzchen, das anzeigt, ob diese Option eingestellt ist oder nicht, verschwindet. Ist diese Option eingeschaltet, wird das MRFS unter dem Namen den Sie Ihm gegeben haben ab-gespeichert. Ob auch der Attraktor (die Attraktoren) in einer Bilddatei abgelegt wird (werden) hängt von der entsprechenden Einstellung im Menü 'Funktionen - Speichern' ab. Wenn Sie Ihrem zuletzt bearbeiteten MRFS noch keinen Namen gegeben haben, werden Sie jetzt aufge-fordert, dies zu tun. Dazu wird die Funktion 'Speichern' aus dem Menü 'Funktionen' aufge-rufen. Geben Sie den gewünschten Namen ein und Klicken Sie auf 'OK'. Sie können aber auch jetzt noch eine Speicherung verhindern und so Ihr MRFS verwerfen, indem Sie auf 'Abbrechen' kli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 Der Editor im Edit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3.1) Allgeme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auch Namen (MRFS, Arbeitsbereiche) und Zahlen (Funktionswerte, Wahrscheinlichkeit) auch über die Tastatur ändern zu können, enthält der IFS-Editor einen integrierten (alpha-) numerischen Editor, der allerdings nur über einen Überschreibemodus verfügt. Da es sich dabei um einen zeilenorientierten Editor handelt und der Großteil der Programmbedienung über die Maus erfolgt, ist nur eine beschränkte Anzahl von Sondertaste zugelassen. Davon spä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2) zulässige Sondertast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gende Sondertasten werden vom integrierten Editor akzepti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505" w:type="dxa"/>
        <w:jc w:val="left"/>
        <w:tblInd w:w="470" w:type="dxa"/>
        <w:tblLayout w:type="fixed"/>
        <w:tblCellMar>
          <w:top w:w="0" w:type="dxa"/>
          <w:left w:w="70" w:type="dxa"/>
          <w:bottom w:w="0" w:type="dxa"/>
          <w:right w:w="70" w:type="dxa"/>
        </w:tblCellMar>
      </w:tblPr>
      <w:tblGrid>
        <w:gridCol w:w="2835"/>
        <w:gridCol w:w="5670"/>
      </w:tblGrid>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sorpfeil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wegt den Cursor um ein Zeichen nach links, wurde das erste Zeichen erreicht, wird sie ignori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sorpfeil rec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wegt den Cursor um ein Zeichen nach rechts, wurde das letzte beschreibbare Zeichenfeld erreicht, wird sie ignori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1,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llt den Cursor auf das erste Zei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llt den Cursor hinter das letzte Zeichen, wenn noch Zeichen angefügt werden können, sonst auf das letzte Zei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e Maust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wirkt einen Abbruch mit Rücksetzen auf den Aus-gangsw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hte Maust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übernimmt den geänderten Wert und verläßt den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ruf der integrierten kontextsensitiven Hil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öscht das über dem Cursor befindliche Zeic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35" w:type="dxa"/>
            <w:tcBorders/>
          </w:tcPr>
          <w:p>
            <w:pPr>
              <w:pStyle w:val="Normal"/>
              <w:bidi w:val="0"/>
              <w:jc w:val="left"/>
              <w:rPr/>
            </w:pPr>
            <w:r>
              <w:rPr>
                <w:b w:val="false"/>
                <w:bCs w:val="false"/>
                <w:i w:val="false"/>
                <w:iCs w:val="false"/>
                <w:caps w:val="false"/>
                <w:smallCaps w:val="false"/>
                <w:strike w:val="false"/>
                <w:dstrike w:val="false"/>
                <w:outline w:val="false"/>
                <w:vanish w:val="false"/>
                <w:sz w:val="24"/>
                <w:szCs w:val="24"/>
              </w:rPr>
              <w:t>Backspace,</w:t>
            </w:r>
            <w:r>
              <w:rPr>
                <w:b w:val="false"/>
                <w:bCs w:val="false"/>
                <w:i w:val="false"/>
                <w:iCs w:val="false"/>
                <w:caps w:val="false"/>
                <w:smallCaps w:val="false"/>
                <w:strike w:val="false"/>
                <w:dstrike w:val="false"/>
                <w:outline w:val="false"/>
                <w:vanish w:val="false"/>
                <w:position w:val="-2"/>
                <w:sz w:val="24"/>
                <w:szCs w:val="24"/>
              </w:rPr>
              <w:t xml:space="preserve"> &l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öscht das Zeichen vor dem Cur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3) geordneter Aussti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 der integriert Editor immer in einer Schleife aufgerufen wird, ist ein Verlassen auf dem oben beschriebenen Weg über &lt;Return&gt; und &lt;Esc&gt; nur temporär, da der Editor sofort wieder aufgerufen wird. Ein Ausstieg ist daher nur über die zwei Button 'Abbrechen' (vgl. &lt;Esc&gt;) und 'OK' (vgl. &lt;Return&gt;) oder durch Aufruf einer anderen Funktion mittels Maus über einen Button möglich. Wird der Editor durch Aufruf einer anderen Funktion verlassen, so erfolgt die Rückkehr von dort wieder in den Editor. </w:t>
      </w:r>
    </w:p>
    <w:p>
      <w:pPr>
        <w:pStyle w:val="Normal"/>
        <w:bidi w:val="0"/>
        <w:jc w:val="left"/>
        <w:rPr/>
      </w:pPr>
      <w:r>
        <w:rPr>
          <w:b/>
          <w:bCs w:val="false"/>
          <w:i w:val="false"/>
          <w:iCs w:val="false"/>
          <w:caps w:val="false"/>
          <w:smallCaps w:val="false"/>
          <w:strike w:val="false"/>
          <w:dstrike w:val="false"/>
          <w:outline w:val="false"/>
          <w:vanish w:val="false"/>
          <w:sz w:val="32"/>
          <w:szCs w:val="32"/>
        </w:rPr>
        <w:t>!</w:t>
      </w:r>
      <w:r>
        <w:rPr>
          <w:b w:val="false"/>
          <w:bCs w:val="false"/>
          <w:i w:val="false"/>
          <w:iCs w:val="false"/>
          <w:caps w:val="false"/>
          <w:smallCaps w:val="false"/>
          <w:strike w:val="false"/>
          <w:dstrike w:val="false"/>
          <w:outline w:val="false"/>
          <w:vanish w:val="false"/>
          <w:sz w:val="24"/>
          <w:szCs w:val="24"/>
        </w:rPr>
        <w:t xml:space="preserve"> Zu beachten ist, daß das Anklicken eines Buttons mit der Maus auch Auswirkungen auf den Editor hat. (Belegung der Tast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4) Hilfe (!), wie bekomme  ich Hil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nicht immer im Handbuch nachschlagen zu müssen, gibt es eine kontextsensitive Online-Hilfe. Sie erhalten diese ganz einfach, indem Sie, wo immer Sie sich gerade befinden, die Taste &lt;F1&gt; drücken. Der Editor sieht dann nach, wo Sie sich gerade mit der Maus befinden und gibt Ihnen dazupassend einen mehr oder weniger umfangreichen Hilfstext im Bildfenster aus. Um wieder zu Ihrer Arbeit zurückzukehren, schließen Sie die Hilfefunktion durch Anklicken des Buttons 'Be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glauben nicht, daß es die Hilfe überall gibt? Na gut, Sie sollen recht behalten. Wie alle hat auch dieser Editor seine kleinen (menschlichen) Schwächen. Wenn Sie nämlich auf dem kleinen grauen Feld mit der Aufschrift 'Scrollen' unterhalb des numerischen Fensters Hilfe anfordern, fühlt er sich, da es sich hierbei um einen reinen Lückenfüller handelt, in seiner Ehre gekränkt und verweigert eine Reaktion. Nehmen Sie es ihm bitte nicht üb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5) Farben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1) Farben helfen bei der Orientier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bei diesem Editor verwendeten Farben sollen der Orientierung im Programm helfen und gleichzeitig den Überblick über wichtige Einstellungen erleichtern. Um ersteres zu erreichen wurden in erster Linie Grauabstufungen verwendet, um das Auge nicht durch ein Farbenspiel zu verwirren. Je tiefer Sie sich in die Menühierarchie vorwagen, desto dunkler wird der Hinter-grund. Das fängt an mit dem weißen Hintergrund im Bildfenster, geht über die Klappmenüs und endet bei den Fenstern, die von den einzelnen Funktionen der Menüs geöffnet werden. Einzig die Hintergrundfarben des Bereichsfeldes (dunkelblau) und des numerischen Fensters (hellblau) weichen von diesem Schema ab. Diese beiden Farben finden Sie auch auf dem Schalter, der auch dadurch anzeigt, ob sich die Buttons auf Funktionen oder Bereiche be-ziehen. Weiters erscheint der jeweils aktive Bereich im Bildfenster als blaues Polygon (inaktiv = schwarz). Um in den verschiedenen Grautönen nicht unterzugehen, wurde in der Menüleiste und in den Linealen die Schriftfarbe rot gewählt. Ebenfalls in rot, aber weil es sich auf ein aktives Element bezieht, sind die Anzeigen des aktiven Bereiches im Bereichsfeld und der aktiven Funktion im numerischen Fenster gehalten. Im Bildfenster steht ein rotes Polygon für die aktive Funktion und ergibt so mit den eben genannten Anzeigen eine optische Einheit. (Inaktive Funktionen werden genauso wie inaktive Bereiche durch schwarze Polygone re-präsenti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2) Die Farben des Attrak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r die Einfärbung des Attraktors stehen 192 Farben zur Verfügung. Daß darin keine Grauab-stufungen enthalten sind hat gleich mehrere Gründe. Zum einen ist Grau für den Editor reser-viert, zum anderen wären fließende Farbübergänge dann nicht mehr möglich. Dazu bräuchten Sie eine Graphikkarte, die Ihnen bei dieser Auflösung (800*600) mehr als 256 Farben zur Ver-fügung stellt, um auch die Sättigung einbeziehen zu können. Dennoch sollten die zur einge-stellten Farben ausreichen, um schöne Bilder erzeugen zu könn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 Wie erzeuge ich ein MR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ekanntlich führen viele Wege nach Rom. Ebenso gibt es mehrere Möglichkeiten, ein MRFS zu erzeugen. Davon soll hier einer beschrieben werden, der als Einstieg in die Welt der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ter-ierten </w:t>
      </w:r>
      <w:r>
        <w:rPr>
          <w:b/>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unktionen</w:t>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ysteme dienen soll. Es ist aber jeder aufgefordert, sich einen eigenen Weg zuzule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hen wir davon aus, daß Sie den Editor eben erst aufgerufen haben und daher noch alle Ein-stellungen in ihren Ausgangspositionen sind. Daher steht auch der Schalter für die Zuordnung zu Bereichen oder Funktionen (im folgenden kurz Schalter genannt) auf Bereich. Klicken Sie mit der Maus auf den Button 'Hinzufügen' um einen Bereich zu erzeugen. Stellen Sie dann im Menü 'Spezielles' die Defaultwerte für Funktionen neu ein. Klicken Sie zuerst die Option 'Defaultwerte' und in dem neu geöffneten Fenster 'Funktion' an. Sie erhalten ein Fenster mit den sechs Parametern a - f. Klicken Sie mit der linken Maustaste auf das Feld für den Parameter a und ändern Sie diesen auf 0.5; verfahren Sie ebenso mit dem Parameter d. Kehren Sie wieder zu Ihrer Arbeit zurück und übernehmen Sie die neuen Einstellungen mit 'OK' und 'Beenden'. Schließen Sie das Menü, indem Sie außerhalb des Menüfensters klicken. Stellen Sie nun den Schalter auf 'Funktion' und fügen Sie Ihrem Bereich drei Funktionen hinzu. Sie sollten jetzt im numerischen Fenster drei Zeilen mit Funktionswerten sehen, von denen die dritte rot ist, da sie die aktive Funktion repräsentiert. Verschieben Sie diese doch gleich an den rechten Rand Ihres Bereiches, belassen Sie sie aber am unteren Rand. Aktivieren Sie nun eine der beiden Funktion-en die sich noch in ihrer Ausgangslage befinden indem Sie sie entweder im Bildfenster oder im numerischen Fenster anklicken. Verschieben Sie dieses nun ganz an den oberen Rand des Be-reiches in die Mitte. Schon haben Sie Ihr erstes Fraktal, ein Sierpinsky-Dreieck, erzeugt. Nun geben wir dem ganzen auch noch etwas Farbe, um von dem eintönigen Grün wegzukommen. Wählen Sie dazu im Menü 'Funktionen' die Option 'Farbe'. Klicken Sie einfach eine Farbe an, die Ihnen gefällt und Schließen sie das Menü. Aktivieren Sie eine andere Funktion und ver-fahren Sie ebenso. Nun lassen Sie sich überraschen, welche feinen Farbübergänge der Attraktor bekommt. Sie können nun den Schalter wieder auf 'Bereich' stellen, Ihr IFS verkleinern oder pressen und zur Seite schieben. Erstellen Sie jetzt weitere IFS nach der besprochenen Vor-gangsweise. Aktivieren Sie nun in einem der weiteren IFS eine Funktion, die sich mit anderen kaum überdeckt und lassen Sie sie einfach den zuerst erstellten Attraktor abbilden. Wählen Sie dazu die Option 'Bezugsbereich' aus dem Menü Funktionen und klicken Sie auf den Button mit dem 'A'. Schließen Sie das Menü wieder und lassen Sie Ihr erstes MRCM (vernetztes IFS) be</w:t>
        <w:softHyphen/>
        <w:t xml:space="preserve">rechnen. Geben Sie dem ganzen nun noch einen Namen ('Name ändern ' im Menü 'Spezielles') und speichern Sie Ihr MRFS ab. Dazu wählen Sie 'Speichern' im Menü 'Funktionen'. Wenn Ihnen das Bild gefällt und Sie genügend Platz auf Ihrer Festplatte haben, lassen Sie die Option 'Bild mitspeichern' eingestellt und klicken auf 'O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das war Ihr erstes MRFS. Viel Spaß noch.</w:t>
      </w:r>
    </w:p>
    <w:p>
      <w:pPr>
        <w:pStyle w:val="Normal"/>
        <w:numPr>
          <w:ilvl w:val="0"/>
          <w:numId w:val="0"/>
        </w:numPr>
        <w:tabs>
          <w:tab w:val="clear" w:pos="708"/>
          <w:tab w:val="left" w:pos="1843" w:leader="none"/>
          <w:tab w:val="left" w:pos="226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1843" w:leader="none"/>
          <w:tab w:val="left" w:pos="2269"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7) Fehler ? </w:t>
        <w:tab/>
        <w:t xml:space="preserve">- </w:t>
        <w:tab/>
        <w:t xml:space="preserve">Oder weiß der Editor etwas, was Sie übersehen </w:t>
        <w:tab/>
        <w:tab/>
        <w:t>haben?</w:t>
      </w:r>
    </w:p>
    <w:p>
      <w:pPr>
        <w:pStyle w:val="Normal"/>
        <w:tabs>
          <w:tab w:val="clear" w:pos="708"/>
          <w:tab w:val="left" w:pos="1843" w:leader="none"/>
          <w:tab w:val="left" w:pos="2269"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left" w:pos="1843" w:leader="none"/>
          <w:tab w:val="left" w:pos="22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in paar Tips, wenn Ihnen etwas spanisch vorkommt.</w:t>
      </w:r>
    </w:p>
    <w:p>
      <w:pPr>
        <w:pStyle w:val="Normal"/>
        <w:tabs>
          <w:tab w:val="clear" w:pos="708"/>
          <w:tab w:val="left" w:pos="1843" w:leader="none"/>
          <w:tab w:val="left" w:pos="22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klicken 'Löschen' und nachher sind genauso viele Funktionen im Bild wie vorher:</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nd Sie sicher, daß im aktiven Bereich noch Funktionen vorhanden waren. Wenn ja, müßte ein Polygon rot dargestellt gewesen sein. Anzeige im numerischen Fenster be-acht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klicken 'Hinzufügen', erhalten aber keine neue Funktio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hrscheinlich haben Sie bereits 15 Funktionen in Ihrem Bereich definiert, und irgend</w:t>
        <w:softHyphen/>
        <w:t>wann muß ja mal Schluß sein. Sonst wird der Platz zu eng.</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wollen eine Funktion graphisch verändern und werden abgewies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nd der aktive Bereich und die Funktionen darin sichtbar? Unsichtbare Massen lassen sich nur schwer form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haben einen Bereich gelöscht und plötzlich sehen die anderen Attraktoren anders aus:</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r von Ihnen gelöschte Bereich wurde von Funktionen aus anderen Bereichen abge-bildet. Sie können den Bereich mit Undo zurückholen, die Links müssen Sie jedoch selbst wiederherstell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können einen Attraktor nicht mehr find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nnte es sein, daß er außerhalb des Bildfensters liegt oder von Ihnen (in den Bildein-stellungen) weggeblendet wurde?</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Name für das MRFS oder einen Bereich deckt sich nicht mit dem von Ihnen eingegeben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s werden nur die ersten acht Zeichen berücksichtigt und das Suffix automatisch ange-fügt. Wenn der von Ihnen eingegebene Name einen Punkt enthält, wird nur der Teil vor dem Punkt übernomm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Editor akzeptiert einen Wahrscheinlichkeitswert nicht:</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Zusammen mit den Wahrscheinlichkeiten der gesperrten Funktionen ergibt sich ein Wert größer oder gleich eins. Und fünf Viertel werden Sie aus einem Kuchen auch nicht herausschneiden könn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Editor lädt das dazugehörige Bild nicht:</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s existiert wahrscheinlich gar nicht, oder befindet sich nicht im richtigen Verzeichnis.</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wollen einen Ausschnitt vergößern und werden von der Lupe abgewies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nn Sie erst gar keinen Ausschnitt definieren können, so liegt das daran daß Sie schon die Obergrenze von fünf solchen Lupen erreicht haben. Wird der definierte Ausschnitt nicht vergrößert, kann er entweder zu klein gewählt sein oder die maximale Skalierung (um den Faktor zehn) überschreite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567" w:leader="none"/>
        </w:tabs>
        <w:bidi w:val="0"/>
        <w:ind w:left="567" w:hanging="567"/>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8) Hinweise zur Installation</w:t>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67" w:leader="none"/>
        </w:tabs>
        <w:bidi w:val="0"/>
        <w:ind w:left="567" w:hanging="56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s Programm braucht kein eigenes Installationsutility, sondern es genügt, die einzelnen Dateien und Verzeichnisse zu kopieren. Ein Ändern der Namen der Unterverzeichnisse ist nicht zulässig und führt mit Garantie zu Datenverlust. Am besten Sie benutzen 'xcopy' mit der Option Unterverzeichnisse mitkopie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Verzeichnisstruktur ist strikt einzuhalten, da sonst der Editor nicht oder unzuverlässig arbeite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spacing w:before="240" w:after="0"/>
      <w:outlineLvl w:val="1"/>
    </w:pPr>
    <w:rPr>
      <w:b/>
      <w:bCs w:val="false"/>
      <w:i w:val="false"/>
      <w:iCs w:val="false"/>
      <w:caps w:val="false"/>
      <w:smallCaps w:val="false"/>
      <w:strike w:val="false"/>
      <w:dstrike w:val="false"/>
      <w:outline w:val="false"/>
      <w:vanish w:val="false"/>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9T14:12:00Z</cp:lastPrinted>
  <cp:revision>0</cp:revision>
  <dc:subject/>
  <dc:title/>
</cp:coreProperties>
</file>