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Computergraphik 2 LU</w:t>
      </w:r>
    </w:p>
    <w:p>
      <w:pPr>
        <w:pStyle w:val="Heading1"/>
        <w:jc w:val="center"/>
        <w:rPr/>
      </w:pPr>
      <w:r>
        <w:rPr/>
      </w:r>
    </w:p>
    <w:p>
      <w:pPr>
        <w:pStyle w:val="Heading1"/>
        <w:jc w:val="center"/>
        <w:rPr/>
      </w:pPr>
      <w:r>
        <w:rPr/>
        <w:t>3. Abgabe</w:t>
      </w:r>
    </w:p>
    <w:p>
      <w:pPr>
        <w:pStyle w:val="Heading1"/>
        <w:jc w:val="center"/>
        <w:rPr/>
      </w:pPr>
      <w:r>
        <w:rPr/>
      </w:r>
    </w:p>
    <w:p>
      <w:pPr>
        <w:pStyle w:val="Heading1"/>
        <w:jc w:val="center"/>
        <w:rPr/>
      </w:pPr>
      <w:r>
        <w:rPr/>
        <w:br/>
        <w:br/>
      </w:r>
      <w:r>
        <w:rPr>
          <w:sz w:val="70"/>
        </w:rPr>
        <w:t>Searching Nemo</w:t>
        <w:br/>
        <w:br/>
        <w:br/>
        <w:br/>
      </w:r>
      <w:r>
        <w:rPr/>
        <w:t>Andreas Kuntner</w:t>
        <w:br/>
        <w:t>0426716</w:t>
        <w:br/>
        <w:t>066 935</w:t>
        <w:br/>
        <w:t>e0426716@student.tuwien.ac.at</w:t>
      </w:r>
    </w:p>
    <w:p>
      <w:pPr>
        <w:pStyle w:val="Heading1"/>
        <w:jc w:val="center"/>
        <w:rPr/>
      </w:pPr>
      <w:r>
        <w:rPr>
          <w:lang w:val="en-GB"/>
        </w:rPr>
        <w:t>Philipp Presle</w:t>
        <w:br/>
        <w:t>0526431</w:t>
      </w:r>
      <w:r>
        <w:rPr>
          <w:sz w:val="70"/>
          <w:lang w:val="en-GB"/>
        </w:rPr>
        <w:br/>
      </w:r>
      <w:r>
        <w:rPr>
          <w:lang w:val="en-GB"/>
        </w:rPr>
        <w:t>033 532</w:t>
        <w:br/>
        <w:t>philipp.presle@gmail.com</w:t>
      </w:r>
    </w:p>
    <w:p>
      <w:pPr>
        <w:pStyle w:val="Heading1"/>
        <w:jc w:val="center"/>
        <w:rPr>
          <w:sz w:val="70"/>
          <w:lang w:val="en-GB"/>
        </w:rPr>
      </w:pPr>
      <w:r>
        <w:rPr>
          <w:sz w:val="70"/>
          <w:lang w:val="en-GB"/>
        </w:rPr>
      </w:r>
    </w:p>
    <w:p>
      <w:pPr>
        <w:pStyle w:val="Normal"/>
        <w:rPr>
          <w:sz w:val="70"/>
          <w:lang w:val="en-GB"/>
        </w:rPr>
      </w:pPr>
      <w:r>
        <w:rPr>
          <w:sz w:val="70"/>
          <w:lang w:val="en-GB"/>
        </w:rPr>
      </w:r>
    </w:p>
    <w:p>
      <w:pPr>
        <w:pStyle w:val="Heading1"/>
        <w:jc w:val="center"/>
        <w:rPr>
          <w:sz w:val="36"/>
          <w:szCs w:val="36"/>
        </w:rPr>
      </w:pPr>
      <w:r>
        <w:rPr>
          <w:sz w:val="36"/>
          <w:szCs w:val="36"/>
        </w:rPr>
        <w:t>Story &amp; Gameplay</w:t>
      </w:r>
    </w:p>
    <w:p>
      <w:pPr>
        <w:pStyle w:val="Heading2"/>
        <w:rPr>
          <w:sz w:val="28"/>
          <w:szCs w:val="28"/>
        </w:rPr>
      </w:pPr>
      <w:r>
        <w:rPr>
          <w:sz w:val="28"/>
          <w:szCs w:val="28"/>
        </w:rPr>
        <w:t>Kurzbeschreibung der Hintergrundstory</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lang w:val="en-GB"/>
        </w:rPr>
      </w:pPr>
      <w:r>
        <w:rPr>
          <w:rFonts w:cs="Helvetica" w:ascii="Helvetica" w:hAnsi="Helvetica"/>
          <w:sz w:val="28"/>
          <w:szCs w:val="28"/>
          <w:lang w:val="en-GB"/>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pPr>
      <w:r>
        <w:rPr>
          <w:rFonts w:cs="Helvetica" w:ascii="Helvetica" w:hAnsi="Helvetica"/>
        </w:rPr>
        <w:t xml:space="preserve">Der kleine Fisch Nemo spielt mit seinen Freunden am Meeresboden, dabei ist er zu neugierig und wird in einem Holzkäfig gefangen und von einem Haufen bunter Muscheln, im Spiel dargestellt als Kugeln, verschütte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pPr>
      <w:r>
        <w:rPr>
          <w:rFonts w:cs="Helvetica" w:ascii="Helvetica" w:hAnsi="Helvetica"/>
        </w:rPr>
        <w:t xml:space="preserve">Der Spieler schlüpft nun in die Rolle eines anderen Fisches, seine Aufgabe ist es Nemo zu befreien. Er kann sich dazu am Meeresboden frei bewegen und muss nach weiteren herumliegenden Kugeln Ausschau halten. Hat er eine solche Kugel gefunden, schwimmt er möglichst nahe an diese heran und kann sie durch einen Mausklick aufheben. Mit dieser Kugel im Gepäck schwimmt er zur Pyramide und lässt die Kugel entweder aus größerer Höhe fallen oder positioniert sie zielgenau auf der Pyramide. Losgelassen wird die Kugel ebenfalls mit einem Mausklick, das funktioniert allerdings nur wenn sich der Fisch über der Pyramide befindet. </w:t>
      </w:r>
    </w:p>
    <w:p>
      <w:pPr>
        <w:pStyle w:val="Normal"/>
        <w:spacing w:before="0" w:after="80"/>
        <w:jc w:val="both"/>
        <w:rPr>
          <w:rFonts w:ascii="Helvetica" w:hAnsi="Helvetica" w:cs="Helvetica"/>
        </w:rPr>
      </w:pPr>
      <w:r>
        <w:rPr>
          <w:rFonts w:cs="Helvetica" w:ascii="Helvetica" w:hAnsi="Helvetica"/>
        </w:rPr>
        <w:t>Wenn eine Kugel so positioniert wurde, dass sich mehr als drei gleichfarbige Kugeln neben-/unter-/hinter-/übereinander befinden, verschwinden alle diese gleichfarbigen Kugeln. So wird die Pyramide immer kleiner, bis schließlich die letzte Kugel entfernt ist, sich die Glastüre des Käfigs öffnet und der kleine Nemo seinem Gefängnis entkommen kann und glücklich umherschwimmt.</w:t>
      </w:r>
    </w:p>
    <w:p>
      <w:pPr>
        <w:pStyle w:val="Normal"/>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Steuerun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a der Spieler in die Rolle des Fisches schlüpft, folgt die Kamera immer dem Fisch. Der Spieler sieht also den Rücken des Fisches und schaut immer in die Richtung, in die der Fisch schwimm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er Fisch wird mit den Tasten A, W, S und D gesteuert. Die Kamera kann mit den Tasten A und D nach links und rechts geschwenkt werden, auch durch Mausbewegungen nach links, rechts, oben und unten wird die Kamera geschwenk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 xml:space="preserve">Der Fisch schwimmt immer in die Richtung, in die die Kamera geschwenkt wurde. Durch Drücken der Tasten W und S schwimmt der Fisch vorwärts und rückwärts, jedoch mit folgenden Einschränkungen: Der Fisch kann sich nur im Bereich der Pyramide, das heißt nicht unterhalb davon und natürlich nicht unterhalb des Meeresbodens aufhalten. Außerhalb kann der Fisch nicht durch Kugeln hindurchschwimmen (siehe auch Collision Detection im nächsten Abschnitt), wenn er auf eine Kugel oder die Pyramide trifft kann er einfach nicht weiterschwimmen, weitere Tastendrücke haben dann keine Auswirkung.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as Aufnehmen und Ablegen von Kugeln wird mit der linken Maustaste gesteuert. Dabei ist zu beachten dass Kugeln auf der Pyramide abgelegt werden können, wenn sich der Fisch mit einer Kugel mitten im Gelände befindet wird die linke Maustaste also keine Funktion hab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 xml:space="preserve">Mit der Esc Taste wird das Spiel beendet, dies funktioniert unabhängig davon ob Nemo befreit wurde oder nich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Um das Spielziel vorzeitig zu erreichen, kann die X Taste gedrückt werden. Näheres dazu unter „Cheats“ im nächsten Abschnit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 xml:space="preserve">Mit den Funktionstasten Fx können Spezialfunktionen ein- und ausgeschaltet werden: </w:t>
      </w:r>
    </w:p>
    <w:p>
      <w:pPr>
        <w:pStyle w:val="Normal"/>
        <w:numPr>
          <w:ilvl w:val="0"/>
          <w:numId w:val="2"/>
        </w:numPr>
        <w:spacing w:before="0" w:after="80"/>
        <w:ind w:left="0" w:hanging="0"/>
        <w:jc w:val="both"/>
        <w:rPr>
          <w:rFonts w:ascii="Helvetica" w:hAnsi="Helvetica" w:cs="Helvetica"/>
        </w:rPr>
      </w:pPr>
      <w:r>
        <w:rPr>
          <w:rFonts w:cs="Helvetica" w:ascii="Helvetica" w:hAnsi="Helvetica"/>
        </w:rPr>
        <w:t>F2 - Framerateanzeige ein/aus</w:t>
      </w:r>
    </w:p>
    <w:p>
      <w:pPr>
        <w:pStyle w:val="Normal"/>
        <w:numPr>
          <w:ilvl w:val="0"/>
          <w:numId w:val="2"/>
        </w:numPr>
        <w:spacing w:before="0" w:after="80"/>
        <w:ind w:left="0" w:hanging="0"/>
        <w:jc w:val="both"/>
        <w:rPr>
          <w:rFonts w:ascii="Helvetica" w:hAnsi="Helvetica" w:cs="Helvetica"/>
        </w:rPr>
      </w:pPr>
      <w:r>
        <w:rPr>
          <w:rFonts w:cs="Helvetica" w:ascii="Helvetica" w:hAnsi="Helvetica"/>
        </w:rPr>
        <w:t>F3 - Wire Frame ein/aus</w:t>
      </w:r>
    </w:p>
    <w:p>
      <w:pPr>
        <w:pStyle w:val="Normal"/>
        <w:numPr>
          <w:ilvl w:val="0"/>
          <w:numId w:val="2"/>
        </w:numPr>
        <w:spacing w:before="0" w:after="80"/>
        <w:ind w:left="0" w:hanging="0"/>
        <w:jc w:val="both"/>
        <w:rPr>
          <w:rFonts w:ascii="Helvetica" w:hAnsi="Helvetica" w:cs="Helvetica"/>
        </w:rPr>
      </w:pPr>
      <w:r>
        <w:rPr>
          <w:rFonts w:cs="Helvetica" w:ascii="Helvetica" w:hAnsi="Helvetica"/>
        </w:rPr>
        <w:t>F8 - View Frustum Culling ein/aus</w:t>
      </w:r>
    </w:p>
    <w:p>
      <w:pPr>
        <w:pStyle w:val="Normal"/>
        <w:numPr>
          <w:ilvl w:val="0"/>
          <w:numId w:val="2"/>
        </w:numPr>
        <w:spacing w:before="0" w:after="80"/>
        <w:ind w:left="0" w:hanging="0"/>
        <w:jc w:val="both"/>
        <w:rPr>
          <w:rFonts w:ascii="Helvetica" w:hAnsi="Helvetica" w:cs="Helvetica"/>
        </w:rPr>
      </w:pPr>
      <w:r>
        <w:rPr>
          <w:rFonts w:cs="Helvetica" w:ascii="Helvetica" w:hAnsi="Helvetica"/>
        </w:rPr>
        <w:t>F9 - Transparenz ein/aus.</w:t>
      </w:r>
    </w:p>
    <w:p>
      <w:pPr>
        <w:pStyle w:val="Normal"/>
        <w:spacing w:before="0" w:after="80"/>
        <w:jc w:val="both"/>
        <w:rPr>
          <w:rFonts w:ascii="Helvetica" w:hAnsi="Helvetica" w:cs="Helvetica"/>
        </w:rPr>
      </w:pPr>
      <w:r>
        <w:rPr>
          <w:rFonts w:cs="Helvetica" w:ascii="Helvetica" w:hAnsi="Helvetica"/>
        </w:rPr>
        <w:t>Diese Einstellungen werden durch Statusmeldungen am linken oberen Bildschirmrand bestätigt.</w:t>
      </w:r>
    </w:p>
    <w:p>
      <w:pPr>
        <w:pStyle w:val="Normal"/>
        <w:spacing w:before="0" w:after="80"/>
        <w:jc w:val="both"/>
        <w:rPr>
          <w:rFonts w:ascii="Helvetica" w:hAnsi="Helvetica" w:cs="Helvetica"/>
        </w:rPr>
      </w:pPr>
      <w:r>
        <w:rPr>
          <w:rFonts w:cs="Helvetica" w:ascii="Helvetica" w:hAnsi="Helvetica"/>
        </w:rPr>
      </w:r>
    </w:p>
    <w:p>
      <w:pPr>
        <w:pStyle w:val="Heading1"/>
        <w:jc w:val="center"/>
        <w:rPr>
          <w:sz w:val="36"/>
          <w:szCs w:val="36"/>
        </w:rPr>
      </w:pPr>
      <w:r>
        <w:rPr>
          <w:sz w:val="36"/>
          <w:szCs w:val="36"/>
        </w:rPr>
        <w:t>Features</w:t>
      </w:r>
    </w:p>
    <w:p>
      <w:pPr>
        <w:pStyle w:val="Heading2"/>
        <w:rPr>
          <w:sz w:val="28"/>
          <w:szCs w:val="28"/>
        </w:rPr>
      </w:pPr>
      <w:r>
        <w:rPr>
          <w:sz w:val="28"/>
          <w:szCs w:val="28"/>
        </w:rPr>
        <w:t>Nichttriviale Objek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ie Kugeln aus denen die Pyramide besteht, wurden als triviale Objekte mit dem Befehl „gluSphere“ erzeugt. Um auch andere, nichttriviale Objekte verwenden zu können, wurde eine eigene Klasse zum Laden von Models entwickelt. Diese kann Dateien im Format „.obj“ laden. Dabei werden Punkte und Flächen ebenso geladen wie Normalvektor- und Texturkoordinaten (wenn vorhand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pPr>
      <w:r>
        <w:rPr>
          <w:rFonts w:cs="Helvetica" w:ascii="Helvetica" w:hAnsi="Helvetica"/>
        </w:rPr>
        <w:t>Mithilfe dieser Objektloader-Klasse wurden alle anderen Objekte eingebunden, etwa die Fische, der Meeresboden, die Vulkane, Steine und die Teile des Käfig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pPr>
      <w:r>
        <w:rPr>
          <w:rFonts w:cs="Helvetica" w:ascii="Helvetica" w:hAnsi="Helvetica"/>
        </w:rPr>
        <w:t>Modelliert wurden die Objekte in 3D Studio Max und anschließend als .obj-Datei exportier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Bewegte Objek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er Hauptcharakter aus der 3. Person ist als bewegtes Objekt realisiert. Die Bewegung kann zur Gänze vom Spieler gesteuert werden, wie im ersten Abschnitt unter „Steuerung“ beschrieben. Werden Kugeln vom Spieler aufgenommen, bewegen sich auch diese mit dem Fisc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Texturierte Objek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Anders als in der 2. Abgabe wird das Laden der Texturdateien jetzt von der externen Bibliothek „DevIL“ übernommen. Die Objectloader-Klasse kümmert sich um das Binden der Texturen an die Objekte. Texturiert sind etwa die beiden Fische, der Käfig und der Meeresboden sowie zahlreiche andere Objekte. Auch für den Kaustik-Effekt wird die Textur-Funktionalität verwendet, siehe dazu den Abschnitt „Effekte“. Ebenso verwenden wir für das Laden der Texturen des Partikelsystems diesen Image Load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Animierte Objek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Als animiertes Objekt ist der Fisch realisiert, dieser bewegt beim Schwimmen die Flossen auf und ab. Technisch wurde dies durch mehrere obj-Dateien realisiert, in denen die einzelnen Animationsschritte definiert sin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Nachdem Nemo befreit wurde, wird ebenfalls eine Animation gestartet, indem sich die Glastür des Käfigs öffnet. Hier werden dynamisch die Koordinaten einiger Punkte des Objekts verändert, anhand des Drehwinkels der laufend erhöht wir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Beleuchtun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 xml:space="preserve">Beleuchtet wird unsere Szenerie mittels eines globalen Lichts. Jenes Licht wirkt sich auf alle Objekte sowie auf das Terrain au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Transparenz</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ie Glastür des Käfigs ist transparent gelöst. Ihr wurde ein Material mit grauer Farbe und einem Alphawert von 0.75 zugewies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 xml:space="preserve">Einige andere Objekte verwenden Transparenz aus einer Textur; zum Einsatz kommt das beispielsweise beim Partikelsystem oder bei den Kaustike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ie Transparenz kann mit der Taste F9 aus- und eingeschalten werden. Solange die Transparenz deaktiviert ist, wird eine entsprechende Statusmeldung in der linken oberen Bildschirmecke angezeig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Collision Detecti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er Fisch kann nicht durch Kugeln hindurch schwimmen. Bei der im freien Gelände positionierten Kugel die aufgehoben werden kann wird berechnet, ob diese im Weg liegt und in diesem Fall der Fisch gestoppt. Um den Rechenaufwand zu verringern, wird bei den Kugeln innerhalb der Pyramide nicht jede Kugel auf eine mögliche Kollision überprüft, sondern alle Kugeln einer Ebene (Kugeln die in derselben Höhe liegen) zusammengefass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Frameratenunabhängige Spiellogik</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ie Bewegungen im Spiel werden an die FPS angepasst und demnach skaliert, um eine konstante Spielgeschwindigkeit zu erhalt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ie aktuelle Framerate kann mit der Taste F2 in der linken oberen Bildschirmecke eingeblendet werden. Ein neuerlicher Tastendruck entfernt die Einblendun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Wireframe-Modu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Mit der Taste F3 kann der Wireframe-Modus aus- und eingeschalten werden. Solange der Wireframe-Modus aktiviert ist, wird eine entsprechende Statusmeldung in der linken oberen Bildschirmecke angezeigt. Bei aktiviertem Wireframe-Modus werden sämtliche Objekte nur durch ihre Körperkanten dargestellt. Technisch wird der Wireframe-Modus mit dem Befehl „glPolygonMode“ realisier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View-Frustum-Cullin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 xml:space="preserve">Die Taste F8 aktiviert die View-Frustum-Culling-Funktion. In unserem Ansatz schneidet das View Frustum Bounding Spheres, welche die Objekte bedecken. Dadurch wird in Abhängigkeit zur Bounding Sphere das jeweilige Objekt gerendert – oder auch nicht – je nachdem ob es im View Frustum lieg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Quelle: http://www.crownandcutlass.com/features/technicaldetails/frustum.htm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 xml:space="preserve">Cheats </w:t>
      </w:r>
      <w:r>
        <w:rPr>
          <w:rFonts w:eastAsia="Wingdings" w:cs="Wingdings" w:ascii="Wingdings" w:hAnsi="Wingdings"/>
          <w:sz w:val="28"/>
          <w:szCs w:val="2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autoSpaceDE w:val="false"/>
        <w:spacing w:before="0" w:after="80"/>
        <w:jc w:val="both"/>
        <w:rPr/>
      </w:pPr>
      <w:r>
        <w:rPr>
          <w:rFonts w:cs="Helvetica" w:ascii="Helvetica" w:hAnsi="Helvetica"/>
        </w:rPr>
        <w:t>Um das Spiel zum Testen nicht komplett durchspielen zu müssen, wurde eine Abkürzung eingebaut. Durch Drücken der X Taste werden alle Kugeln aus dem Spiel entfernt, so als hätte der Spieler die Pyramide komplett abgebaut. Das ermöglicht es, auch ohne alles durchzuspielen die Animationen am Ende zu betrachten (öffnende Käfigtür, schwimmender Nemo).</w:t>
      </w:r>
    </w:p>
    <w:p>
      <w:pPr>
        <w:pStyle w:val="Normal"/>
        <w:widowControl w:val="false"/>
        <w:autoSpaceDE w:val="false"/>
        <w:spacing w:before="0" w:after="80"/>
        <w:jc w:val="both"/>
        <w:rPr>
          <w:rFonts w:ascii="Helvetica" w:hAnsi="Helvetica" w:cs="Helvetica"/>
        </w:rPr>
      </w:pPr>
      <w:r>
        <w:rPr>
          <w:rFonts w:cs="Helvetica" w:ascii="Helvetica" w:hAnsi="Helvetica"/>
        </w:rPr>
      </w:r>
    </w:p>
    <w:p>
      <w:pPr>
        <w:pStyle w:val="Heading1"/>
        <w:jc w:val="center"/>
        <w:rPr>
          <w:sz w:val="36"/>
          <w:szCs w:val="36"/>
          <w:lang w:val="en-GB"/>
        </w:rPr>
      </w:pPr>
      <w:r>
        <w:rPr>
          <w:sz w:val="36"/>
          <w:szCs w:val="36"/>
          <w:lang w:val="en-GB"/>
        </w:rPr>
        <w:t>Effekte</w:t>
      </w:r>
    </w:p>
    <w:p>
      <w:pPr>
        <w:pStyle w:val="Heading2"/>
        <w:rPr>
          <w:sz w:val="28"/>
          <w:szCs w:val="28"/>
        </w:rPr>
      </w:pPr>
      <w:r>
        <w:rPr>
          <w:sz w:val="28"/>
          <w:szCs w:val="28"/>
        </w:rPr>
        <w:t>Kaustik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 xml:space="preserve">Kaustiken wurden mittels eines zweiten Rendering-Passes realisiert. Im zweiten Pass werden demnach die Caustics-Texturen über die normale Textur (falls vorhanden) geblendet. </w:t>
        <w:br/>
        <w:t>16 unterschiedliche Texturen sorgen für die zusätzliche Animation der Caustic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Die Quelle hierfür: http://www.opengl.org/resources/code/samples/mjktips/caustic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Erweitert wurde sie durch Verwendung des DevIL-Textur-Loaders sowie dem Einsatz von Texturanimationen und 16 unterschiedlichen Caustics-Textur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 xml:space="preserve">(http://www.dgp.toronto.edu/~stam/reality/Research/PeriodicCaustics/index.html).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Ebenso musste das Zeichnen aller Objekte (u.a. auch die Draw-Methode des Object-Loaders) auf Caustics angepasst werd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2"/>
        <w:rPr>
          <w:sz w:val="28"/>
          <w:szCs w:val="28"/>
        </w:rPr>
      </w:pPr>
      <w:r>
        <w:rPr>
          <w:sz w:val="28"/>
          <w:szCs w:val="28"/>
        </w:rPr>
        <w:t>Partikelsystem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pPr>
      <w:r>
        <w:rPr>
          <w:rFonts w:cs="Helvetica" w:ascii="Helvetica" w:hAnsi="Helvetica"/>
        </w:rPr>
        <w:t>Ein Partikelsystem wurde ebenso realisiert. Hier werden Partikel aufgrund unterschiedlicher Parameter – wie Position, Lebensdauer, Geschwindigkeit, Wind – erstellt und gerendert. Unsere Hauptquelle war hierfür: http://www.codesampler.com/oglsrc/oglsrc_6.htm (Abschnitt: „Particle System“). Teile sind v. http://gpwiki.org/index.php/OpenGL:Tutorials:Tutorial_Framework:Particles bezog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pPr>
      <w:r>
        <w:rPr>
          <w:rFonts w:cs="Helvetica" w:ascii="Helvetica" w:hAnsi="Helvetica"/>
        </w:rPr>
        <w:t xml:space="preserve">Geändert wurde das Laden/Rendern der Partikel-Textur. Es kommen 4 verschiedene  Texturen zum Einsatz (für Rauch, 2 x Vulkanpartikel, Luftblasen). Außerdem wurde das Partikel-System auf unsere Bedürfnisse zugeschnitten. </w:t>
        <w:br/>
        <w:t xml:space="preserve">Um eine Hardwaremäßig sinnvolle und beschleunigende Variante zu implementieren wurden Point Sprites verwendet – also ein einziger Vertex-Punkt, der auch texturiert wurde (daher auch die extra-mitgelieferte „glext.h“ von oben genannter Quelle) – anstatt aufwändige Rechtecke (à la „GL_QUADS“) zu render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Einsatz findet das Partikelsystem bei Wasservulkanen, die auf dem Terrain verstreut zu sehen sind. Ebenso wurden die Luftblasen des Fisches mittels Partikelsystem realisiert.</w:t>
      </w:r>
    </w:p>
    <w:p>
      <w:pPr>
        <w:pStyle w:val="Heading2"/>
        <w:rPr>
          <w:sz w:val="28"/>
          <w:szCs w:val="28"/>
        </w:rPr>
      </w:pPr>
      <w:r>
        <w:rPr>
          <w:sz w:val="28"/>
          <w:szCs w:val="28"/>
        </w:rPr>
        <w:br/>
        <w:t>Planare Spiegelungen</w:t>
      </w:r>
    </w:p>
    <w:p>
      <w:pPr>
        <w:pStyle w:val="Normal"/>
        <w:rPr>
          <w:sz w:val="28"/>
          <w:szCs w:val="28"/>
        </w:rPr>
      </w:pPr>
      <w:r>
        <w:rPr>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pPr>
      <w:r>
        <w:rPr>
          <w:rFonts w:cs="Helvetica" w:ascii="Helvetica" w:hAnsi="Helvetica"/>
        </w:rPr>
        <w:t>Ein ins Wasser geworfener alter Spiegel am Boden des Terrains (direkt vor dem Startpunkt) zeigt die planare Spiegelung (hier wurde zusätzlich mittels Blending auch noch eine „Dirt“-Textur darübergeleg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Planare Reflektionen werden durch das Spiegeln der kompletten Umgebung um eine Achse realisiert. Um Artefakte zu vermeiden kommt der Stencil-Buffer zum Einsatz. Durch diesen werden nur jene Pixel für den Spiegelungseffekt „upgedated“, die zum Spiegel gehören, und der Rest ignorier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t>Hierfür verwendeten wir folgende 2 unterschiedliche Quellen: http://www.opengl.org/resources/code/samples/mjktips/Reflect.html sowie auch das NeHe Tutorial: http://nehe.gamedev.net/data/lessons/lesson.asp?lesson=26.</w:t>
      </w:r>
    </w:p>
    <w:p>
      <w:pPr>
        <w:pStyle w:val="Normal"/>
        <w:rPr>
          <w:rFonts w:ascii="Helvetica" w:hAnsi="Helvetica" w:cs="Helvetica"/>
        </w:rPr>
      </w:pPr>
      <w:r>
        <w:rPr>
          <w:rFonts w:cs="Helvetica" w:ascii="Helvetica" w:hAnsi="Helvetica"/>
        </w:rPr>
      </w:r>
    </w:p>
    <w:p>
      <w:pPr>
        <w:pStyle w:val="Normal"/>
        <w:rPr/>
      </w:pPr>
      <w: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80"/>
        <w:jc w:val="both"/>
        <w:rPr>
          <w:rFonts w:ascii="Helvetica" w:hAnsi="Helvetica" w:cs="Helvetica"/>
        </w:rPr>
      </w:pPr>
      <w:r>
        <w:rPr>
          <w:rFonts w:cs="Helvetica" w:ascii="Helvetica" w:hAnsi="Helvetica"/>
        </w:rPr>
      </w:r>
    </w:p>
    <w:p>
      <w:pPr>
        <w:pStyle w:val="Heading1"/>
        <w:jc w:val="center"/>
        <w:rPr/>
      </w:pPr>
      <w:r>
        <w:rPr>
          <w:sz w:val="36"/>
          <w:szCs w:val="36"/>
        </w:rPr>
        <w:t>Externe Libraries</w:t>
      </w:r>
    </w:p>
    <w:p>
      <w:pPr>
        <w:pStyle w:val="Normal"/>
        <w:widowControl w:val="false"/>
        <w:autoSpaceDE w:val="false"/>
        <w:spacing w:before="0" w:after="80"/>
        <w:jc w:val="both"/>
        <w:rPr>
          <w:rFonts w:ascii="Helvetica" w:hAnsi="Helvetica" w:cs="Helvetica"/>
          <w:sz w:val="36"/>
          <w:szCs w:val="36"/>
        </w:rPr>
      </w:pPr>
      <w:r>
        <w:rPr>
          <w:rFonts w:cs="Helvetica" w:ascii="Helvetica" w:hAnsi="Helvetica"/>
          <w:sz w:val="36"/>
          <w:szCs w:val="36"/>
        </w:rPr>
      </w:r>
    </w:p>
    <w:p>
      <w:pPr>
        <w:pStyle w:val="Normal"/>
        <w:widowControl w:val="false"/>
        <w:numPr>
          <w:ilvl w:val="0"/>
          <w:numId w:val="3"/>
        </w:numPr>
        <w:autoSpaceDE w:val="false"/>
        <w:spacing w:before="0" w:after="80"/>
        <w:jc w:val="both"/>
        <w:rPr>
          <w:rFonts w:ascii="Helvetica" w:hAnsi="Helvetica" w:cs="Helvetica"/>
        </w:rPr>
      </w:pPr>
      <w:r>
        <w:rPr>
          <w:rFonts w:cs="Helvetica" w:ascii="Helvetica" w:hAnsi="Helvetica"/>
        </w:rPr>
        <w:t>Als OpenGLHelper Library wird GLUT in unserem Projekt eingesetzt (freeglut: Quelle: http://freeglut.sourceforge.net/).</w:t>
      </w:r>
    </w:p>
    <w:p>
      <w:pPr>
        <w:pStyle w:val="Normal"/>
        <w:widowControl w:val="false"/>
        <w:numPr>
          <w:ilvl w:val="0"/>
          <w:numId w:val="3"/>
        </w:numPr>
        <w:autoSpaceDE w:val="false"/>
        <w:spacing w:before="0" w:after="80"/>
        <w:jc w:val="both"/>
        <w:rPr>
          <w:rFonts w:ascii="Helvetica" w:hAnsi="Helvetica" w:cs="Helvetica"/>
        </w:rPr>
      </w:pPr>
      <w:r>
        <w:rPr>
          <w:rFonts w:cs="Helvetica" w:ascii="Helvetica" w:hAnsi="Helvetica"/>
        </w:rPr>
        <w:t>Als externe Library zum Laden von Bildern, die als Texturen verwendet werden, verwendet unser Projekt die DevIL Bibliothek (Quelle: http://openil.sourceforge.net/)</w:t>
      </w:r>
    </w:p>
    <w:p>
      <w:pPr>
        <w:pStyle w:val="Normal"/>
        <w:widowControl w:val="false"/>
        <w:numPr>
          <w:ilvl w:val="0"/>
          <w:numId w:val="3"/>
        </w:numPr>
        <w:autoSpaceDE w:val="false"/>
        <w:spacing w:before="0" w:after="80"/>
        <w:jc w:val="both"/>
        <w:rPr/>
      </w:pPr>
      <w:r>
        <w:rPr>
          <w:rFonts w:cs="Helvetica" w:ascii="Helvetica" w:hAnsi="Helvetica"/>
        </w:rPr>
        <w:t xml:space="preserve">Verwendung von „glext.h“ – für das Partikelsystem verwendet (siehe letzten Abschnitt)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Beschreibung</w:t>
    </w:r>
  </w:p>
  <w:p>
    <w:pPr>
      <w:pStyle w:val="Header"/>
      <w:pBdr/>
      <w:spacing w:lineRule="auto" w:line="276"/>
      <w:jc w:val="center"/>
      <w:rPr/>
    </w:pPr>
    <w:r>
      <w:rPr/>
      <w:t>18. Juni 200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Calibri" w:hAnsi="Calibri" w:cs="Times New Roman"/>
      <w:b/>
      <w:bCs/>
      <w:color w:val="345A8A"/>
      <w:sz w:val="32"/>
      <w:szCs w:val="32"/>
    </w:rPr>
  </w:style>
  <w:style w:type="character" w:styleId="Berschrift2Zchn">
    <w:name w:val="Überschrift 2 Zchn"/>
    <w:basedOn w:val="AbsatzStandardschriftart"/>
    <w:qFormat/>
    <w:rPr>
      <w:rFonts w:ascii="Calibri" w:hAnsi="Calibri" w:cs="Times New Roman"/>
      <w:b/>
      <w:bCs/>
      <w:color w:val="4F81BD"/>
      <w:sz w:val="26"/>
      <w:szCs w:val="26"/>
    </w:rPr>
  </w:style>
  <w:style w:type="character" w:styleId="FunotentextZchn">
    <w:name w:val="Fußnotentext Zchn"/>
    <w:basedOn w:val="AbsatzStandardschriftart"/>
    <w:qFormat/>
    <w:rPr>
      <w:rFonts w:cs="Times New Roman"/>
    </w:rPr>
  </w:style>
  <w:style w:type="character" w:styleId="FootnoteCharacters">
    <w:name w:val="Footnote Characters"/>
    <w:basedOn w:val="AbsatzStandardschriftart"/>
    <w:qFormat/>
    <w:rPr>
      <w:rFonts w:cs="Times New Roman"/>
      <w:vertAlign w:val="superscript"/>
    </w:rPr>
  </w:style>
  <w:style w:type="character" w:styleId="KopfzeileZchn">
    <w:name w:val="Kopfzeile Zchn"/>
    <w:basedOn w:val="AbsatzStandardschriftart"/>
    <w:qFormat/>
    <w:rPr>
      <w:rFonts w:cs="Times New Roman"/>
    </w:rPr>
  </w:style>
  <w:style w:type="character" w:styleId="FuzeileZchn">
    <w:name w:val="Fußzeile Zchn"/>
    <w:basedOn w:val="AbsatzStandardschriftart"/>
    <w:qFormat/>
    <w:rPr>
      <w:rFonts w:cs="Times New Roman"/>
    </w:rPr>
  </w:style>
  <w:style w:type="character" w:styleId="NoSpacingChar">
    <w:name w:val="No Spacing Char"/>
    <w:basedOn w:val="AbsatzStandardschriftart"/>
    <w:qFormat/>
    <w:rPr>
      <w:sz w:val="22"/>
      <w:szCs w:val="22"/>
      <w:lang w:val="de-DE" w:bidi="ar-SA"/>
    </w:rPr>
  </w:style>
  <w:style w:type="character" w:styleId="InternetLink">
    <w:name w:val="Hyperlink"/>
    <w:basedOn w:val="AbsatzStandardschriftar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NoSpacing">
    <w:name w:val="No Spacing"/>
    <w:qFormat/>
    <w:pPr>
      <w:widowControl/>
      <w:bidi w:val="0"/>
      <w:spacing w:lineRule="auto" w:line="360"/>
    </w:pPr>
    <w:rPr>
      <w:rFonts w:ascii="Cambria" w:hAnsi="Cambria" w:eastAsia="Cambria"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13:00Z</dcterms:created>
  <dc:creator>P</dc:creator>
  <dc:description/>
  <cp:keywords/>
  <dc:language>en-US</dc:language>
  <cp:lastModifiedBy>Ihr Benutzername</cp:lastModifiedBy>
  <dcterms:modified xsi:type="dcterms:W3CDTF">2009-06-19T11:44:00Z</dcterms:modified>
  <cp:revision>231</cp:revision>
  <dc:subject/>
  <dc:title>Beschreibung</dc:title>
</cp:coreProperties>
</file>