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lang w:val="de-DE"/>
        </w:rPr>
      </w:pPr>
      <w:r>
        <w:rPr>
          <w:lang w:val="de-DE"/>
        </w:rPr>
        <w:t>Elementary</w:t>
      </w:r>
    </w:p>
    <w:p>
      <w:pPr>
        <w:pStyle w:val="BodyA"/>
        <w:rPr>
          <w:lang w:val="de-DE"/>
        </w:rPr>
      </w:pPr>
      <w:r>
        <w:rPr>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t>Verbesserungen gegenüber der 3. Abgabe:</w:t>
      </w:r>
    </w:p>
    <w:p>
      <w:pPr>
        <w:pStyle w:val="BodyA"/>
        <w:rPr>
          <w:color w:val="FF0000"/>
          <w:lang w:val="de-DE"/>
        </w:rPr>
      </w:pPr>
      <w:r>
        <w:rPr>
          <w:color w:val="FF0000"/>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t>Gameplay/Conten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r>
    </w:p>
    <w:p>
      <w:pPr>
        <w:pStyle w:val="BodyA"/>
        <w:rPr>
          <w:color w:val="FF0000"/>
          <w:lang w:val="de-DE"/>
        </w:rPr>
      </w:pPr>
      <w:r>
        <w:rPr>
          <w:color w:val="FF0000"/>
          <w:lang w:val="de-DE"/>
        </w:rPr>
        <w:t>Das Verhalten der Gegner und die Spiel-Logik wurde verbessert. Gegner können dem Lehrling jetzt auch wehtun, und es gilt Hindernisse in einem etwas umfangreicheren Level zu überwinden.</w:t>
      </w:r>
    </w:p>
    <w:p>
      <w:pPr>
        <w:pStyle w:val="BodyA"/>
        <w:rPr>
          <w:color w:val="FF0000"/>
          <w:lang w:val="de-DE"/>
        </w:rPr>
      </w:pPr>
      <w:r>
        <w:rPr>
          <w:color w:val="FF0000"/>
          <w:lang w:val="de-DE"/>
        </w:rPr>
        <w:t>Lebensenergie des Lehrlings wird über Yin Yang Symbole in der rechten oberen Ecke angezeigt. Wird der Lehrling fünf mal von Monstern erwischt, dann ist es aus mit ihm, es sei denn er schummelt und aktiviert den Godmode.</w:t>
      </w:r>
    </w:p>
    <w:p>
      <w:pPr>
        <w:pStyle w:val="BodyA"/>
        <w:rPr>
          <w:color w:val="FF0000"/>
          <w:lang w:val="de-DE"/>
        </w:rPr>
      </w:pPr>
      <w:r>
        <w:rPr>
          <w:color w:val="FF0000"/>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t>Effekt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r>
    </w:p>
    <w:p>
      <w:pPr>
        <w:pStyle w:val="BodyA"/>
        <w:numPr>
          <w:ilvl w:val="0"/>
          <w:numId w:val="3"/>
        </w:numPr>
        <w:rPr/>
      </w:pPr>
      <w:r>
        <w:rPr>
          <w:b/>
          <w:bCs/>
          <w:color w:val="FF0000"/>
          <w:lang w:val="de-DE"/>
        </w:rPr>
        <w:t>Partikelsysteme</w:t>
      </w:r>
      <w:r>
        <w:rPr>
          <w:color w:val="FF0000"/>
          <w:lang w:val="de-DE"/>
        </w:rPr>
        <w:t>: es gibt mehr und bessere Partikelsysteme (auf unterschiedliche Weise verzerrte Explosionen).</w:t>
      </w:r>
    </w:p>
    <w:p>
      <w:pPr>
        <w:pStyle w:val="BodyA"/>
        <w:numPr>
          <w:ilvl w:val="0"/>
          <w:numId w:val="3"/>
        </w:numPr>
        <w:rPr/>
      </w:pPr>
      <w:r>
        <w:rPr>
          <w:b/>
          <w:bCs/>
          <w:color w:val="FF0000"/>
          <w:lang w:val="de-DE"/>
        </w:rPr>
        <w:t>Environment Mapping</w:t>
      </w:r>
      <w:r>
        <w:rPr>
          <w:color w:val="FF0000"/>
          <w:lang w:val="de-DE"/>
        </w:rPr>
        <w:t xml:space="preserve">: an Metall-Gegnern, Wasser-Gegnern und Metall-Barrieren werden mittels statischer Cube Maps Reflexionen vorgetäuscht. </w:t>
      </w:r>
    </w:p>
    <w:p>
      <w:pPr>
        <w:pStyle w:val="BodyA"/>
        <w:numPr>
          <w:ilvl w:val="0"/>
          <w:numId w:val="3"/>
        </w:numPr>
        <w:rPr/>
      </w:pPr>
      <w:r>
        <w:rPr>
          <w:b/>
          <w:bCs/>
          <w:color w:val="FF0000"/>
          <w:lang w:val="de-DE"/>
        </w:rPr>
        <w:t>Vertex Skinning</w:t>
      </w:r>
      <w:r>
        <w:rPr>
          <w:color w:val="FF0000"/>
          <w:lang w:val="de-DE"/>
        </w:rPr>
        <w:t>: keine wirkliche Neuerung was den Effekt selbst angeht, aber die Gegner haben nun auch Attacke-Animationen, und der Zauberlehrling hat Animationen für vorwärts, rückwärts und seitwärts laufen (bei schrägem Laufen werden nur einzelne Joints sowie das Mesh als ganzes manipuliert; für die acht Richtungen gibt es also vier Animationen.</w:t>
      </w:r>
    </w:p>
    <w:p>
      <w:pPr>
        <w:pStyle w:val="BodyA"/>
        <w:numPr>
          <w:ilvl w:val="0"/>
          <w:numId w:val="3"/>
        </w:numPr>
        <w:rPr/>
      </w:pPr>
      <w:r>
        <w:rPr>
          <w:b/>
          <w:bCs/>
          <w:color w:val="FF0000"/>
          <w:lang w:val="de-DE"/>
        </w:rPr>
        <w:t>Transparenz</w:t>
      </w:r>
      <w:r>
        <w:rPr>
          <w:color w:val="FF0000"/>
          <w:lang w:val="de-DE"/>
        </w:rPr>
        <w:t>: es wurde ein Bug in der Tiefensortierung transparenter Objekte behoben.</w:t>
      </w:r>
    </w:p>
    <w:p>
      <w:pPr>
        <w:pStyle w:val="BodyA"/>
        <w:ind w:left="360" w:right="0" w:hanging="0"/>
        <w:rPr>
          <w:color w:val="FF0000"/>
          <w:lang w:val="de-DE"/>
        </w:rPr>
      </w:pPr>
      <w:r>
        <w:rPr>
          <w:color w:val="FF0000"/>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t>Steuerung</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r>
    </w:p>
    <w:p>
      <w:pPr>
        <w:pStyle w:val="BodyA"/>
        <w:rPr>
          <w:color w:val="FF0000"/>
          <w:lang w:val="de-DE"/>
        </w:rPr>
      </w:pPr>
      <w:r>
        <w:rPr>
          <w:color w:val="FF0000"/>
          <w:lang w:val="de-DE"/>
        </w:rPr>
        <w:t>Mit ‚P’ kann ein Pause-Modus aktiviert und deaktiviert werden. Mit ‚G’ der Godmode. Diesen kann man auch anwenden, wenn man schon gestorben ist.</w:t>
      </w:r>
    </w:p>
    <w:p>
      <w:pPr>
        <w:pStyle w:val="BodyA"/>
        <w:rPr>
          <w:color w:val="FF0000"/>
          <w:lang w:val="de-DE"/>
        </w:rPr>
      </w:pPr>
      <w:r>
        <w:rPr>
          <w:color w:val="FF0000"/>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t>Sonstige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FF0000"/>
          <w:lang w:val="de-DE"/>
        </w:rPr>
      </w:pPr>
      <w:r>
        <w:rPr>
          <w:color w:val="FF0000"/>
          <w:lang w:val="de-DE"/>
        </w:rPr>
      </w:r>
    </w:p>
    <w:p>
      <w:pPr>
        <w:pStyle w:val="BodyA"/>
        <w:rPr>
          <w:lang w:val="de-DE"/>
        </w:rPr>
      </w:pPr>
      <w:r>
        <w:rPr>
          <w:color w:val="FF0000"/>
          <w:lang w:val="de-DE"/>
        </w:rPr>
        <w:t>Ein paar graphische Updates (neue Skybox, Ladebildschirm, etc.), und sicher das eine oder andere, das ich vergessen habe.</w:t>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ie Implementierung</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Gamepla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er Spieler kann sich per Rechtsklick auf eine Elementarquelle einen Zauberspruch holen, dessen Element kann sich per Rechtsklick auf eine Elementarquelle einen Zauberspruch holen, dessen Element am Partikeleffekt in seinen Händen ersichtlich ist. Sobald er einen Zauberspruch hat, kann er diesen per Linksklick geradeaus von sich weg schießen. Diese Geschoße verschwinden beim Auftreffen auf ein Objekt wieder. Falls es sich dabei um eine Kreatur mit entsprechender Verwundbarkeit handelt, bekommt diese Schaden und wird eventuell zerstört, wenn sie keine Lebensenergie mehr hat. Um den Level zu beenden, kann der Zauberlehrling in das magische Portal direkt vor ihm rennen.</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as Erhalten von Zaubersprüchen funktioniert anhand von Mouse-Picking mit Hilfe des GL_SELECT Rendermodus. Beim Mausklick (rechts, andere Mausknöpfe werden ignoriert) wird die ganze Szene (ohne den Player, das HUD, und die Skybox) im GL_SELECT Modus extra gerendert mit einer speziellen Picking Matrix, die nur das Pixel direkt unter dem Maus-Cursor berücksichtigt. Schließlich werden die Ergebnisse nach z-Wert verglichen, damit nur das sichtbare Objekt ausgewählt wird.</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Kollisionsabfrage und richtiges Gehen auf der Leveloberfläche (der Level ist theoretisch eine Heightmap, die nur derzeit noch flach ist und nicht entsprechend gerendert wird) sind unter Verwendung von PhysX (Version 2.8.1) implementier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Effekte</w:t>
      </w:r>
    </w:p>
    <w:p>
      <w:pPr>
        <w:pStyle w:val="BodyA"/>
        <w:rPr>
          <w:lang w:val="de-DE"/>
        </w:rPr>
      </w:pPr>
      <w:r>
        <w:rPr>
          <w:lang w:val="de-DE"/>
        </w:rPr>
      </w:r>
    </w:p>
    <w:p>
      <w:pPr>
        <w:pStyle w:val="BodyA"/>
        <w:rPr>
          <w:lang w:val="de-DE"/>
        </w:rPr>
      </w:pPr>
      <w:r>
        <w:rPr>
          <w:lang w:val="de-DE"/>
        </w:rPr>
        <w:t>Leider sind die Effekte noch nicht ganz ausgereift. In dieser Version kommen vor allem zwei zum Einsatz:</w:t>
      </w:r>
    </w:p>
    <w:p>
      <w:pPr>
        <w:pStyle w:val="BodyA"/>
        <w:rPr>
          <w:lang w:val="de-DE"/>
        </w:rPr>
      </w:pPr>
      <w:r>
        <w:rPr>
          <w:lang w:val="de-DE"/>
        </w:rPr>
      </w:r>
    </w:p>
    <w:p>
      <w:pPr>
        <w:pStyle w:val="BodyA"/>
        <w:numPr>
          <w:ilvl w:val="0"/>
          <w:numId w:val="2"/>
        </w:numPr>
        <w:rPr>
          <w:lang w:val="de-DE"/>
        </w:rPr>
      </w:pPr>
      <w:r>
        <w:rPr>
          <w:lang w:val="de-DE"/>
        </w:rPr>
        <w:t>Partikeleffekte: Der Zauberlehrling verfügt über verschiedene Zauber, die er mit sich herumtragen und schießen kann, die als Partikeleffekte realisiert sind. Die Gegner verfügen ebenfalls über ihre eigenen Effekte (das Holz-Monster verliert Blätter, Das Erd-Monster wirbelt staub auf, und so weiter).</w:t>
        <w:br/>
        <w:t>Die Systeme werden von einem eigenen Manager verwaltet und es kann von außerhalb über eindeutige Schlüssel auf sie zugegriffen werden. Die Partikeleffekte verwenden unterschiedliche Blend-Modi und werden zussammen mit anderen transparenten Objekte nach der Entfernung zur Kamera sortiert.</w:t>
        <w:br/>
        <w:t>Die verschiedenen Zauber werden nicht ständig neu erstellt, sondern nur nach bedarf aktiviert und deaktiviert. Ebenso werden die einzelnen Partikel nicht neu erschaffen, sondern erhalten nach Ablauf ihrer Lebensdauer nur neue Werte. Die meisten dieser Effekte orientieren sich an der Position eines Knochen. Die Zauber bilden hierbei eine Ausnahme und befinden sich in der Mitte zwischen den Händen des Zauberlehrlings.</w:t>
      </w:r>
    </w:p>
    <w:p>
      <w:pPr>
        <w:pStyle w:val="BodyA"/>
        <w:numPr>
          <w:ilvl w:val="0"/>
          <w:numId w:val="2"/>
        </w:numPr>
        <w:rPr>
          <w:lang w:val="de-DE"/>
        </w:rPr>
      </w:pPr>
      <w:r>
        <w:rPr>
          <w:lang w:val="de-DE"/>
        </w:rPr>
        <w:t>Vertex Skinning: Alle Objekte sind MD5-Modelle Marke Eigenbau (siehe nächster Punk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Animierte Objekte</w:t>
      </w:r>
    </w:p>
    <w:p>
      <w:pPr>
        <w:pStyle w:val="BodyA"/>
        <w:rPr>
          <w:lang w:val="de-DE"/>
        </w:rPr>
      </w:pPr>
      <w:r>
        <w:rPr>
          <w:lang w:val="de-DE"/>
        </w:rPr>
      </w:r>
    </w:p>
    <w:p>
      <w:pPr>
        <w:pStyle w:val="BodyA"/>
        <w:rPr/>
      </w:pPr>
      <w:r>
        <w:rPr>
          <w:lang w:val="de-DE"/>
        </w:rPr>
        <w:t>Die Objekte im Spiel verfügen über Modelle im MD5 Format. Diese Modelle wurden in Blender erstellt, texturiert und animiert, und dann im MD5 Format exportiert (</w:t>
      </w:r>
      <w:hyperlink r:id="rId2">
        <w:r>
          <w:rPr>
            <w:rStyle w:val="InternetLink"/>
            <w:lang w:val="de-DE"/>
          </w:rPr>
          <w:t>der_ton's import/export scripts</w:t>
        </w:r>
      </w:hyperlink>
      <w:r>
        <w:rPr>
          <w:lang w:val="de-DE"/>
        </w:rPr>
        <w:t xml:space="preserve">). Das Skelett zur Animation des Zauberlehrlings basiert auf dem </w:t>
      </w:r>
      <w:hyperlink r:id="rId3">
        <w:r>
          <w:rPr>
            <w:rStyle w:val="InternetLink"/>
            <w:lang w:val="de-DE"/>
          </w:rPr>
          <w:t>Ludwig Character Rig</w:t>
        </w:r>
      </w:hyperlink>
      <w:r>
        <w:rPr>
          <w:lang w:val="de-DE"/>
        </w:rPr>
        <w:t xml:space="preserve">, das für eine Mischung aus inverser Kinetik und nicht inverser Kinetik ausgelegt ist. Geladen werden die Modelle und ihre Animationen mittels </w:t>
      </w:r>
      <w:hyperlink r:id="rId4">
        <w:r>
          <w:rPr>
            <w:rStyle w:val="InternetLink"/>
            <w:lang w:val="de-DE"/>
          </w:rPr>
          <w:t>A.J. Tavakolis MD5 Loader</w:t>
        </w:r>
      </w:hyperlink>
      <w:r>
        <w:rPr>
          <w:lang w:val="de-DE"/>
        </w:rPr>
        <w:t>, der ein paar Veränderungen durchgemacht hat.</w:t>
      </w:r>
    </w:p>
    <w:p>
      <w:pPr>
        <w:pStyle w:val="BodyA"/>
        <w:rPr>
          <w:lang w:val="de-DE"/>
        </w:rPr>
      </w:pPr>
      <w:r>
        <w:rPr>
          <w:lang w:val="de-DE"/>
        </w:rPr>
        <w:t>Die Animationen werden Framerate-unabhängig angezeigt und für die meisten Objekte zu Beginn des Spiels vorberechnet. Das Modell des Zauberlehrlings verfügt über ein paar zusätzliche Möglichkeiten. So kann es mehrere Animationen auf einmal ausführen (um z.B. während des Laufens zu zaubern), und wenn man die Kamera nach oben oder unten schwenkt, schaut der Zauberlehrling auch in die jeweilige Richtung.</w:t>
      </w:r>
    </w:p>
    <w:p>
      <w:pPr>
        <w:pStyle w:val="BodyA"/>
        <w:rPr>
          <w:lang w:val="de-DE"/>
        </w:rPr>
      </w:pPr>
      <w:r>
        <w:rPr>
          <w:lang w:val="de-DE"/>
        </w:rPr>
        <w:t>Er wird noch zusätzliche Animationen zum seitwärts- und rückwärts laufen erhalten.</w:t>
      </w:r>
    </w:p>
    <w:p>
      <w:pPr>
        <w:pStyle w:val="BodyA"/>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Transparenz-Effekte</w:t>
      </w:r>
    </w:p>
    <w:p>
      <w:pPr>
        <w:pStyle w:val="BodyA"/>
        <w:rPr>
          <w:lang w:val="de-DE"/>
        </w:rPr>
      </w:pPr>
      <w:r>
        <w:rPr>
          <w:lang w:val="de-DE"/>
        </w:rPr>
      </w:r>
    </w:p>
    <w:p>
      <w:pPr>
        <w:pStyle w:val="BodyA"/>
        <w:rPr>
          <w:lang w:val="de-DE"/>
        </w:rPr>
      </w:pPr>
      <w:r>
        <w:rPr>
          <w:lang w:val="de-DE"/>
        </w:rPr>
        <w:t>Diverse Partikeleffekte werden natürlich mit Transparenz dargestellt (mit unterschiedlichen Blend-Modi). Außerdem ist der Wasser-Gegner schwach durchsichtig, und das Blätterdach des Holz-Gegners weist lücken auf. Die Transparenten Objekte sind nach Tiefe sortiert, allerdings nicht die einzelnen Polygon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Frustum Culling</w:t>
      </w:r>
    </w:p>
    <w:p>
      <w:pPr>
        <w:pStyle w:val="BodyA"/>
        <w:rPr>
          <w:lang w:val="de-DE"/>
        </w:rPr>
      </w:pPr>
      <w:r>
        <w:rPr>
          <w:lang w:val="de-DE"/>
        </w:rPr>
      </w:r>
    </w:p>
    <w:p>
      <w:pPr>
        <w:pStyle w:val="BodyA"/>
        <w:rPr>
          <w:lang w:val="de-DE"/>
        </w:rPr>
      </w:pPr>
      <w:r>
        <w:rPr>
          <w:lang w:val="de-DE"/>
        </w:rPr>
        <w:t>Ist bedauerlicherweise noch nicht implementiert.</w:t>
      </w:r>
    </w:p>
    <w:p>
      <w:pPr>
        <w:pStyle w:val="BodyA"/>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Experimentieren mit OpenGL: Immediate Mode / VBO / Display Lists</w:t>
      </w:r>
    </w:p>
    <w:p>
      <w:pPr>
        <w:pStyle w:val="BodyA"/>
        <w:rPr>
          <w:lang w:val="de-DE"/>
        </w:rPr>
      </w:pPr>
      <w:r>
        <w:rPr>
          <w:lang w:val="de-DE"/>
        </w:rPr>
      </w:r>
    </w:p>
    <w:p>
      <w:pPr>
        <w:pStyle w:val="BodyA"/>
        <w:rPr>
          <w:lang w:val="de-DE"/>
        </w:rPr>
      </w:pPr>
      <w:r>
        <w:rPr>
          <w:lang w:val="de-DE"/>
        </w:rPr>
        <w:t>Immediate Mode ist implementiert. VBOs und Display Lists derzeit noch nicht, allerdings sind Display Lists bei Elementary wenig sinnvoll, da fast alle gerenderten Objekte animiert sind. Standardmäßig werden für die Objekte Vertex Arrays genutzt.</w:t>
      </w:r>
    </w:p>
    <w:p>
      <w:pPr>
        <w:pStyle w:val="BodyA"/>
        <w:rPr>
          <w:lang w:val="de-DE"/>
        </w:rPr>
      </w:pPr>
      <w:r>
        <w:rPr>
          <w:lang w:val="de-DE"/>
        </w:rPr>
      </w:r>
    </w:p>
    <w:p>
      <w:pPr>
        <w:pStyle w:val="BodyA"/>
        <w:rPr>
          <w:lang w:val="de-DE"/>
        </w:rPr>
      </w:pPr>
      <w:r>
        <w:rPr>
          <w:lang w:val="de-DE"/>
        </w:rPr>
        <w:t>Der Rendermodus lässt sich mit F6 umschalten, Display Lists mit F7 ein-/ausschalten, soweit implementiert.</w:t>
      </w:r>
    </w:p>
    <w:p>
      <w:pPr>
        <w:pStyle w:val="BodyA"/>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Experimentieren mit OpenGL: Wireframe Modus / Framerate und andere Debug Ausgaben</w:t>
      </w:r>
    </w:p>
    <w:p>
      <w:pPr>
        <w:pStyle w:val="BodyA"/>
        <w:rPr>
          <w:lang w:val="de-DE"/>
        </w:rPr>
      </w:pPr>
      <w:r>
        <w:rPr>
          <w:lang w:val="de-DE"/>
        </w:rPr>
      </w:r>
    </w:p>
    <w:p>
      <w:pPr>
        <w:pStyle w:val="BodyA"/>
        <w:rPr>
          <w:lang w:val="de-DE"/>
        </w:rPr>
      </w:pPr>
      <w:r>
        <w:rPr>
          <w:lang w:val="de-DE"/>
        </w:rPr>
        <w:t>Der Wireframe Modus lässt sich mit F3 ein-/ausschalten und ist mit glPolygonMode(GL_FRONT_AND_BACK, GL_LINE) implementiert.</w:t>
      </w:r>
    </w:p>
    <w:p>
      <w:pPr>
        <w:pStyle w:val="BodyA"/>
        <w:rPr>
          <w:lang w:val="de-DE"/>
        </w:rPr>
      </w:pPr>
      <w:r>
        <w:rPr>
          <w:lang w:val="de-DE"/>
        </w:rPr>
      </w:r>
    </w:p>
    <w:p>
      <w:pPr>
        <w:pStyle w:val="BodyA"/>
        <w:rPr>
          <w:lang w:val="de-DE"/>
        </w:rPr>
      </w:pPr>
      <w:r>
        <w:rPr>
          <w:lang w:val="de-DE"/>
        </w:rPr>
        <w:t>Die Framerate lässt sich mit F2 ein-/ausschalten und wird im HUD angezeigt.</w:t>
      </w:r>
    </w:p>
    <w:p>
      <w:pPr>
        <w:pStyle w:val="BodyA"/>
        <w:rPr>
          <w:lang w:val="de-DE"/>
        </w:rPr>
      </w:pPr>
      <w:r>
        <w:rPr>
          <w:lang w:val="de-DE"/>
        </w:rPr>
        <w:t>Mit F4 lässt sich der Texturfilter zwischen bilinear und nearest neighbour umstellen.</w:t>
      </w:r>
    </w:p>
    <w:p>
      <w:pPr>
        <w:pStyle w:val="BodyA"/>
        <w:rPr>
          <w:lang w:val="de-DE"/>
        </w:rPr>
      </w:pPr>
      <w:r>
        <w:rPr>
          <w:lang w:val="de-DE"/>
        </w:rPr>
        <w:t>Mit F5 lässt sich das MipMapping zwischen aus, linear, und nearest neighbour umstellen.</w:t>
      </w:r>
    </w:p>
    <w:p>
      <w:pPr>
        <w:pStyle w:val="BodyA"/>
        <w:rPr>
          <w:lang w:val="de-DE"/>
        </w:rPr>
      </w:pPr>
      <w:r>
        <w:rPr>
          <w:lang w:val="de-DE"/>
        </w:rPr>
        <w:t>Mit F9 lässt sich Transparenz ein-/ausschalten (Wasser-Monster, Partikeleffekte, Blätter des Holzmonsters).</w:t>
      </w:r>
    </w:p>
    <w:p>
      <w:pPr>
        <w:pStyle w:val="BodyA"/>
        <w:rPr>
          <w:lang w:val="de-DE"/>
        </w:rPr>
      </w:pPr>
      <w:r>
        <w:rPr>
          <w:lang w:val="de-DE"/>
        </w:rPr>
        <w:t>Mit F10 kann man die PhysX-Shapes der verschiedenen Objekte im Level in Wireframe-Ansicht dazu-/wegschalten.</w:t>
      </w:r>
    </w:p>
    <w:p>
      <w:pPr>
        <w:pStyle w:val="BodyA"/>
        <w:rPr>
          <w:lang w:val="de-DE"/>
        </w:rPr>
      </w:pPr>
      <w:r>
        <w:rPr>
          <w:lang w:val="de-DE"/>
        </w:rPr>
      </w:r>
    </w:p>
    <w:p>
      <w:pPr>
        <w:pStyle w:val="BodyA"/>
        <w:rPr>
          <w:lang w:val="de-DE"/>
        </w:rPr>
      </w:pPr>
      <w:r>
        <w:rPr>
          <w:lang w:val="de-DE"/>
        </w:rPr>
        <w:t>(Siehe Steuerung, weiter unten.)</w:t>
      </w:r>
    </w:p>
    <w:p>
      <w:pPr>
        <w:pStyle w:val="BodyA"/>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Funktionierende Steuerung</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 xml:space="preserve">Der Zauberlehrling lässt sich mit WASD und Mouselook bewegen und drehen, dabei wird die move() oder turn() Methode von Player aufgerufen. Erstere setzt den Spieler nach vorne, hinten, links, oder rechts oder eine Diagonalkombination zweier davon in Gang. Die tatsächliche Bewegung wird dann in der periodisch in der Main Loop ausgeführten update() Methode Framerate-unabhängig abgewickelt, indem die move() Methode des dem Player zugrunde liegenden PhysX-Controllers aufgerufen wird, damit sichergestellt werden kann, dass der Zauberlehrling durch keine Objekte durchläuft und immer am Boden bleibt. Zweitere setzt einfach die Ausrichtung des Spielers um einen Winkel nach links oder rechts. </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ie anderen Kreaturen bewegen sich derzeit über ihre update() Methode, die ebenfalls mittels PhysX-Controller funktioniert und je nach Status verschiedenes macht. Eine idle Kreatur bleibt einfach unbewegt. Falls der Spieler ihr zu nahe kommt, wechselt sie in den Chase-Modus und läuft ihm nach. Falls er sich wieder weit genug von ihr entfernt, kehrt sie zu ihrem Ausgangspunkt zurück.</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ie Steuerung funktioniert mithilfe der entsprechenden glut Callback Funktionen. Das Key-Down-Event wird verwendet, um mit Escape das Spiel zu beenden, bei WASD die Spieleranimation auf die Laufanimation zu wechseln, und mit den F-Tasten diverse Debug-Effekte ein- und auszuschalten (letzteres passiert natürlich über die SpecialFunc()). Das Key-Up-Event wird verwendet, um bei WASD die Spieleranimation wieder auf die Idle-Animation zu wechseln.</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Ansonsten werden alle normalen Tasten mit ihrem ASCII-Wert in einem Boolean-Array keys auf true gesetzt, wenn das Key-Down-Event kommt und auf false, wenn das Key-Up-Event kommt. Damit können wir in der Main-Loop mithilfe der processInput() Funktion überprüfen, welche Tasten gedrückt sind und entsprechend den Zauberlehrling z.b. auch diagonal bewegen.</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Zusätzlich wird beim Mouse-Down-Event bei rechter Maustaste das Mouse-Picking gestartet (wie weiter oben unter “Grundlegendes Gameplay” beschrieben), bei linker Maustaste ein Geschoß generiert und vom Spieler geradeaus weggeschossen, sowie beim Mouse-Move-Event der Zauberlehrling und die Kamera proportional zur Distanz, die die Maus hinterlegt hat, gedreht, und der Cursor dann mit glutWarpPointer() wieder in die Mitte gesetzt, damit man sich beliebig herumdrehen kann.</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Sub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Frei bewegbare Kamera</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Als Kamera haben wir eine Chase Cam gewählt, die immer hinter dem Zauberlehrling bleibt und sich daher mit ihm bewegt und mitdreht, sowie mit der Maus nach oben und unten schwenken lässt. Das ganze funktioniert über 2 Methoden: follow() und swivel(). follow() setzt die Kamera eine fixe Distanz hinter und über einen bestimmten Punkt, wir übergeben ihr derzeit immer die Position des Spielers. swivel() verändert (mit Minimal- und Maximalgrenzen) die Höhe, auf der die Kamera über den Lehrling schaut, wodurch man die Kamera nach oben und unten schwenken kann. Bei jedem Display-Callback generiert die Kamera mithilfe von gluLookAt anhand ihrer derzeitigen Position, der Position des Spielers, und der Schwenkung eine entsprechende View- und Projektionsmatrix.</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as Gameplay</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Man spielt einen Zauberlehrling, der sich von Elementarquellen Zaubersprüche holen kann, mit denen er dann Elementarwesen (und später auch Barrieren) zerstören kann. Im derzeitigen Level kann man sich vom Baum (Holz), vom Wasserkübel (Wasser), von der am Boden befindlichen Flamme (Feuer), vom Erdbrocken (Erde), und von einem zweiten Brocken (Metall) entsprechende Elemente holen (mit Rechts-Klick). Damit kann man nach folgendem Zyklus Kreaturen (und später auch andere Elementarobjekte) zerstören, indem man sie mit Links-Klick mit dem entsprechenden Zauberspruch abschieß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Feuer zerstört Metall</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Metall zerstört Holz</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Holz zerstört Erde</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rde zerstört Wasse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Wasser zerstört Feuer</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osition w:val="-2"/>
          <w:lang w:val="de-DE"/>
        </w:rPr>
      </w:pPr>
      <w:r>
        <w:rPr>
          <w:position w:val="-2"/>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Bei der Zerstörung einer Kreatur soll dabei wieder ein Element frei werden, das der Zauberlehrling aufheben kann, um seinen derzeitigen Zauberspruch zu wechseln, nach folgendem Zyklu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Feuer erschafft Erde</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rde erschafft Metall</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Metall erschafft Wasse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Wasser erschafft Holz</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Holz erschafft Feuer</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osition w:val="-2"/>
          <w:lang w:val="de-DE"/>
        </w:rPr>
      </w:pPr>
      <w:r>
        <w:rPr>
          <w:position w:val="-2"/>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lang w:val="de-DE"/>
        </w:rPr>
      </w:pPr>
      <w:r>
        <w:rPr>
          <w:i/>
          <w:lang w:val="de-DE"/>
        </w:rPr>
        <w:t>Beispiel:</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lang w:val="de-DE"/>
        </w:rPr>
      </w:pPr>
      <w:r>
        <w:rPr>
          <w:i/>
          <w:lang w:val="de-DE"/>
        </w:rPr>
        <w:t>Ein Rechtsclick auf den Baum versorgt den Spieler mit einem Holz-Zauber. Diesen kann er benutzen, um die Erdkreatur abzuschießen und nach mehreren Treffern zu zerstören.</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lang w:val="de-DE"/>
        </w:rPr>
      </w:pPr>
      <w:r>
        <w:rPr>
          <w:i/>
          <w:lang w:val="de-DE"/>
        </w:rPr>
        <w:t>Dann beschließt er, einen Wasserzauber aus dem Kübel zu generieren, und zerstört damit das Feuerwesen.</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iCs/>
          <w:lang w:val="de-DE"/>
        </w:rPr>
      </w:pPr>
      <w:r>
        <w:rPr>
          <w:i/>
          <w:iCs/>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Cs/>
          <w:lang w:val="de-DE"/>
        </w:rPr>
      </w:pPr>
      <w:r>
        <w:rPr>
          <w:iCs/>
          <w:lang w:val="de-DE"/>
        </w:rPr>
        <w:t>Das Gameplay ist leider noch etwas eingeschränkt. Wir hoffen, beim Spieleevent etwas mehr präsentieren zu können.</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i/>
          <w:i/>
          <w:iCs/>
          <w:lang w:val="de-DE"/>
        </w:rPr>
      </w:pPr>
      <w:r>
        <w:rPr>
          <w:i/>
          <w:iCs/>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ie Steuerung</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SC - Spiel beend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W - Zauberlehrling vorwärts beweg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A - Zauberlehrling nach links beweg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S - Zauberlehrling rückwärts beweg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D - Zauberlehrling nach rechts beweg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Maus bewegen - Zauberlehrling und Kamera horizontal drehen, sowie Kamera vertikal schwenk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Linke Maustaste - derzeitigen Zauberspruch schieß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Rechte Maustaste - neuen Zauberspruch aus einer Elementarquelle hol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F1 – Letzten gewählten Debug-Befehl (siehe untern), nocheinmal anzeig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lang w:val="de-DE"/>
        </w:rPr>
      </w:pPr>
      <w:r>
        <w:rPr>
          <w:lang w:val="de-DE"/>
        </w:rPr>
        <w:t>F2 - Framerate-Anzeige ein/ausschalt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3 - Wireframe-Anzeige ein/ausschalt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4 - Texturfilter umschalt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5 - Mipmapping umschalt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6 - Rendermodus umschalt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7 - Display Listen ein/ausschalten (derzeit nicht implementiert)</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8 - Frustum Culling ein/ausschalten (derzeit nicht implementiert)</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9 - Transparenz ein/auschalt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F10 - Physik-Anzeige ein/ausschalten</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osition w:val="-2"/>
          <w:lang w:val="de-DE"/>
        </w:rPr>
      </w:pPr>
      <w:r>
        <w:rPr>
          <w:position w:val="-2"/>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ie Anzeig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Bei der Initialisierung werden Fullscreen-Modi mit sukzessive niedrigeren Auflösungen geprüft. Falls davon keiner möglich ist wird stattdessen in einem Fenster gestarte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er Partikeleffekt in den Händen des Zauberlehrlings zeigt an, welchen elementaren Zauberspruch der Zauberlehrling gerade besitzt.</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Weiters lässt sich mit F2 eine Framerate-Anzeige ebenfalls in der linken oberen Ecke ein- und ausschalten (standardmäßig aus).</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Beim Umschalten der verschiedenen Debug-Modi wird kurz eine entsprechende Meldung in der linken oberen Ecke ausgegeben.</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Objekt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Grundsätzlich werden alle Objekte durch MD5 Meshes (meist mit entsprechenden MD5 Animationen) dargestellt.</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Es folgt eine Liste der Objekte:</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Der Zauberlehrling</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ine Erdkreatu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ine Feuerkreatu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ine Wasserkreatu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lang w:val="de-DE"/>
        </w:rPr>
      </w:pPr>
      <w:r>
        <w:rPr>
          <w:lang w:val="de-DE"/>
        </w:rPr>
        <w:t>Eine Holzkreatu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Eine Metallkreatu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Ein Baum</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lang w:val="de-DE"/>
        </w:rPr>
      </w:pPr>
      <w:r>
        <w:rPr>
          <w:lang w:val="de-DE"/>
        </w:rPr>
        <w:t>Ein Wasserkübel</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Ein Erdbrock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Ein Metallbrock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Ein Feuer</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position w:val="-2"/>
          <w:lang w:val="de-DE"/>
        </w:rPr>
        <w:t>Ein Portal</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osition w:val="-2"/>
          <w:lang w:val="de-DE"/>
        </w:rPr>
      </w:pPr>
      <w:r>
        <w:rPr>
          <w:position w:val="-2"/>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er Zauberlehrling verfügt über ein relativ komplexes Skelett, daß es ihm zum Beispiel auch erlaubt, jeden einzelnen Finger zu abzubiegen. Einige der Monster tun ihm das gleich, die Modelle der Gegner sind im großen und ganzen aber etwas weniger komplex gebaut (die meisten verfügen über eine vereinfachte Version desselben Skeletts wie das des Zauberlehrlings).</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ie Kreaturen stehen standardmäßig still (mit entsprechend anderer Animation). Sowohl Baum als auch Wasserkübel stehen natürlich auch still, sind aber ebenfalls animiert (der Baum schwankt leicht im Wind und das Wasser im Wasserkübel schwappt ein wenig).</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Alle Objekte sind texturiert und derzeit mit Gouraud-Shading geshadet (CG-Shader sind hoffentlich bis zum Spieleevent einsatzbereit).</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Der Level besteht derzeit ebenfalls aus einem MD5 Mesh mit Textur, das aber nur ein flaches Quadrat ist (mit mehreren nicht ganz regelmäßig texturierten Faces, um dem Kacheleffekt etwas entgegenzuwirken).</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Weiters gibt es eine Skybox. Diese besteht aus einfachen GL_QUADS mit Textur, wofür das Lighting deaktiviert ist.</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Letzendlich gibt es noch 1 HUD-Element, nämlich die Text-Anzeige für Framerate und Debug. Für das HUD ist ebenfalls Lighting deaktiviert.</w:t>
      </w:r>
    </w:p>
    <w:p>
      <w:pPr>
        <w:pStyle w:val="BodyBullet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Lichtquellen</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Zwei Lichtquellen beleuchten den Boden, den Zauberlehrling, die Gegner, und die anderen Objekte. Noch haben die meisten (aber nicht alle) Objekte das gleiche Material.</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Heading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t>Libraries</w:t>
      </w:r>
    </w:p>
    <w:p>
      <w:pPr>
        <w:pStyle w:val="Body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lang w:val="de-DE"/>
        </w:rPr>
      </w:pPr>
      <w:r>
        <w:rPr>
          <w:lang w:val="de-DE"/>
        </w:rPr>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position w:val="-2"/>
          <w:lang w:val="de-DE"/>
        </w:rPr>
      </w:pPr>
      <w:r>
        <w:rPr>
          <w:lang w:val="de-DE"/>
        </w:rPr>
        <w:t>FreeImage - zum Laden von Texturen</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lang w:val="de-DE"/>
        </w:rPr>
      </w:pPr>
      <w:r>
        <w:rPr>
          <w:lang w:val="de-DE"/>
        </w:rPr>
        <w:t>fmod - zum Abspielen einer Hintergrundmusik</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lang w:val="de-DE"/>
        </w:rPr>
      </w:pPr>
      <w:r>
        <w:rPr>
          <w:lang w:val="de-DE"/>
        </w:rPr>
        <w:t>PhysX - für Kollisionsabfrage und Schwerkraft</w:t>
      </w:r>
    </w:p>
    <w:p>
      <w:pPr>
        <w:pStyle w:val="BodyBulletA"/>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ind w:left="180" w:right="0" w:hanging="180"/>
        <w:rPr>
          <w:lang w:val="de-DE"/>
        </w:rPr>
      </w:pPr>
      <w:r>
        <w:rPr>
          <w:lang w:val="de-DE"/>
        </w:rPr>
        <w:t>Cg - für Shader (noch in Arbeit)</w:t>
      </w:r>
    </w:p>
    <w:sectPr>
      <w:headerReference w:type="even" r:id="rId5"/>
      <w:headerReference w:type="default" r:id="rId6"/>
      <w:footerReference w:type="even" r:id="rId7"/>
      <w:footerReference w:type="default" r:id="rId8"/>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720"/>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Hyperlink">
    <w:name w:val="Hyperlink"/>
    <w:qFormat/>
    <w:rPr>
      <w:color w:val="0000FF"/>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A">
    <w:name w:val="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both"/>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A">
    <w:name w:val="Sub-heading A"/>
    <w:next w:val="BodyA"/>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ulletA">
    <w:name w:val="Body Bullet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om3world.org/phpbb2/viewtopic.php?f=50&amp;t=1711&amp;st=0&amp;sk=t&amp;sd=a&amp;sid=9cabf3d88c3f629cbb10be45882c2808" TargetMode="External"/><Relationship Id="rId3" Type="http://schemas.openxmlformats.org/officeDocument/2006/relationships/hyperlink" Target="http://jasonpierce.animadillo.com/resource/ludwig/ludwig.html" TargetMode="External"/><Relationship Id="rId4" Type="http://schemas.openxmlformats.org/officeDocument/2006/relationships/hyperlink" Target="http://www.cspage.net/MD5Load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5:15:00Z</dcterms:created>
  <dc:creator>~</dc:creator>
  <dc:description/>
  <dc:language>en-US</dc:language>
  <cp:lastModifiedBy>~</cp:lastModifiedBy>
  <dcterms:modified xsi:type="dcterms:W3CDTF">2008-06-27T09:43:00Z</dcterms:modified>
  <cp:revision>13</cp:revision>
  <dc:subject/>
  <dc:title>Die Implementierung</dc:title>
</cp:coreProperties>
</file>